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NDINFO.TXT" 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The TestDrive  version of EZ-Forms DataBase v4.04e may be "shared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for evaluation purposes only.~07            960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   Relational DataBase; Forms Processor; Docume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v4.04f user friendly database &amp; 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v.4.04f Rel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&amp; EFORMS processor. Uses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user help &amp; pick list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i.... proof. Field loo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field sequence (tab) schedu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applications, reports,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user &amp; LAN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cris.com/~ezx  ezx@cri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[281~3Nov96]-280-9900 F:0099 BBS:8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Z - F o r m s   D a t a B a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 lightning fast database you can really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ZX Corportion dba EZX Publis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3 E. NASA Rd., Suite 377, PO Box 58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ster (Houston),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&lt;tm&gt; brings the utmost in simplicity and power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by integrating data management with full form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Imagine being able to enter information into a database as you fi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Imagine searching for a particular form by typing keystrokes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oriously searching through endless file fol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Imagine being able to generate various printed reports from a single for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Imagine being able to fill in forms by retrieving exist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ick lists) in any database (relational pick lists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Imagine no longer... EZ-Forms DataBase is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ead in your form to create a database. The data you enter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e stored into your own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uess what? EZ-Forms Database reads/writes files in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Base (".DBF") file format. So, you can even use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reated by other dBase compatib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you are currently using a forms processor or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've got the easiest inFORMation handler ever d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we've made data input even eas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III, III+, and IV .dbf file compa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 BREEZE"... Easy to install, set up, and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create a database from any existing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+ FREE applications included: FILES (on your disk), INVOICE (b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s), TIME BILLING, PO (purchase orders), INVENTORY (keeps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idgets), SHOPPING (keeps track of stores), PHONEBOOK, CHECKS (f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pre-printed checks), CITIES (USA, 1500+), and EZINDEXER (card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, Seek, Find, Browse modes to efficiently scan your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your database in any form -- even after the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which fields show up on a form, and 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search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s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figurable FORM-FIEL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-WRAP between adjacent or schedule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FIELDS that allow meaningful com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calculations or character manipulation during data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ready use another database, you can use EZ-FORMS DataBase,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re-enter any data.  We can even import/export oth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s, like "fixed length", "ASCII"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efault form creation from existing .dbf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with headers, foo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Font Support Pack ($59+s&amp;i) has Fonts, images, macros,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full description elsew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your own form (multiple pages too) with the powerful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imilar to EZFX, which features Field Markers, Block Ope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pad, Graphics Walk-around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x, DESQview/QEMM 6, MS-DOS 5, &amp; DR-DOS 6 compatibilty ass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rademarks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is available in single user, multi-user and Local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Versions. Most all popular networks supported. LAN must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network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multi-user, LAN server, site, regional and Corporate licen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i n g   D a t a B a s e ?   F i l l i n g   F o r m 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N too?)  Rea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not, pass on to someone who is, they'll thank you for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would you like a dBase compatible, fully relational, network read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proficient, multi-user database ...   WITH NO PROGRAMMING REQUIRE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you've got 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just released v.4.04e of EZ-Forms Database &lt;tm&gt;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ok at th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A powerful database that uses the standard dBase file struc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s lightning fast. You'll have split second searches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80,000 records in about 5 minutes. (Limit is 2.1 billion recor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"macros" make it a breeze. Try that with any oth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-Forms DataBase-LAN is network ready. (A single user/non-LAN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.) All major networks like Novell, 3-Com, Lan Manag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yLink, Lantastic, etc. are supported. Your copy will come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5 station LAN license (more users, a server, or site license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If you are tired of your old, slow, "flat" database, you'll fi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your data is simply a few keystrokes away with EZFDB.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friendly import/export routines will amaze you. You can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o you need the power of a relational databas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is relational. It can "look-up" data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atabases, thereby speeding up data entry. Forget the limi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pre-historic flat fil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Want a powerful form generation progra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the original. We created EZ-Forms in 1985. This best s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reates, fills out, and stores your forms and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ormally retail EZ-Forms Executive for $237 (5x users; $79 singl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s features are totally integrated with EZ-Forms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t only get a multi-user database, but also a multi-user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program. EZ-Forms DataBase does i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Do you use DESQview/QEMM386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multiple windows of EZ-Forms DataBase running simultane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machine. One window could be printing labels or creating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hile you continue to lookup or process orders in your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Do you use Windows 3.x/38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you can create multiple windows of EZ-Forms Database and do the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wo people on one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what our customers say about the new EZ-Forms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pull down menu interface makes operator training a breeze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5 minutes we can have a new operator looking up subscrib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duplicates in our prospect list, printing labels, and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. EZ-Forms Database handles our 180,000 record, multiple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ith ease. We've dropped the word "re-key" from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abulary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pportunity Connection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e've used EZ-Forms Executive to create beautiful looking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ur sales and customer service personnel. Now, with EZ-Forms Datab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ur information is automatically in a database as we fill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orm. The management information power this provides us is pro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ur pock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KAAS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Orders, programs, authors, mailing lists, member lists, prosp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all in one database. The relational features (of EZ-Forms DataBa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our work load in half. And it's nice to have a multi-user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oesn't cost $2000 or more for just a few users. It's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our small busine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anhattan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, there are no hidden catches or limitations. You'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package, dBase compatibility, relations, network read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user, 5 concurrent station LAN license, form generator, manu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etc. for only $357, additional users are only $48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user, non-LAN version, is also available for just $119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WHAT A BARGAIN!  If you prefer, the *SERVER LICENSE* (up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users) is only 10 times single user price (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are 10% of the single user price each). We even have regio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and unlimited corporate licenses available ...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wondering? Questions? Call me at 713.280.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be glad to visit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rest Regards,                                 EZX Code FDB9605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Marion, General Manag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      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8177 - Z40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With each purchase of EZ-Forms DataBase you buy, I'll inclu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version of the &gt;Laser Font &amp; Graphics Support Pack for only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order ASAP with your credit card (V,MC,AX,Disc.)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13.280.9900 (voice) or 1.713.280.0099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Note, our Area Code may change from 713 to 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Nov. 3, 1996. If either 713 or 28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 get thru, dial 713-555-1212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's phone number and area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-you Texas PUC for this fine mes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RELEASE ... Approved for immediate transmission. Please process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Z-Forms DataBase Version 4.04e  Relea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"DATABASE AND REAL FORMS WITH NO PROGRAMMI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"Relational inFORMation manager eliminates datacid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^^^^^^^^^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contact: Mr. Ed Marion, General Manag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 (dba EZX Publishing &amp; Distribu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8177 - Z40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713.280.9900, BBS:713.280.8180, FAX:713.280.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Note, our Area Code may change to 281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. 3, 1996. If 713 or 281 do not get 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713-555-1212 and ask for EZX Corpor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and area code. Thank-you Texas PUC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LINE: Houston, Texas  May 1, 199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 database you can really use, with NO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!  EZX Publishing, the originator of dedicate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processing software for the PC, has released Version 4.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(single user and LAN versions). 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one of any business' major needs -- manag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and insertion of related information into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forms.  EZFDB is a sophisticated dBase compatible,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al database and form filler/creator designed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novices as well as experts.  The reasonably priced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(for Novell and most other DOS based networks)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FDB a bona fide bargain.  EZFDB is Windows 3.x, DESQvie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/PC-DOS 5/6 &amp; Novell/DR-DOS 6/7 comp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is a best buy at ONLY $119 (single user e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user, regional, site, LAN and corporate licensing is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See below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Station (NON LAN) license is 3xSRP plus 4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(LAN OK) license is 4xSRP plus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Regional license is 5xSRP plus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 license is 10xSRP for up to 100 users. 10%SRP for each addi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ite license is 25xSRP.        Corporate wide license is 100xS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End short annou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provides much more than just an 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for creating, managing, and/or filling in common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such as invoices, purchase orders, etc.  Explains EZX's G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Mar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e work under the premise that the basic unit of busines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 A form is essentially an empty template into which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Under this definition, the ubiquitous mail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s a legitimate EZ-Froms DataBase business form. 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eadsheet is nothing more than a rigid, rectangular form. 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hasn't heard of `form letters'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LAN versions of EZ-Forms DataBase are the bargai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dustry.  Where else can you get a LAN serv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p to 100 concurrent users) for a major databa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for only 7 times the single user SRP (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 price) $?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loads a form generated by an integra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, or one of the program's own pre-designed forms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produce an input screen for tha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ly, information from any EZ-Forms DataBase inpu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loaded into any form, in any order, simply by g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name to both an input screen field and a 'cell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at form.  Now companies utilizing EZ-Forms DataBas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maintain industry standard dBASE compatible data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allow them to quickly fill in labels, purchase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 receipts ...  any type of business form.  That is,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s of the information in any database.  Best of a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is a genuine relational database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, sort, view, lookup and select functions you've 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 with dBASE and other databases are a part of EZ-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The program can even import other file format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ixed length, ASCII or FileExpress databases, into a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file.  And, because EZFDB generates dBASE file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zens of third party products, which use th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will work with EZ-Forms Data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brings all the advantages of h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standard dBASE file format, plus it uses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metaphor for data presentation, to the non- "power-us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has extensive pop-up help screens (including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), the popular "pull-down" type selection bar,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petative functions, on-the-fly record counting, summ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ing report features, logical operators, field valid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, and even fully editable "memo fie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NEW FEATURES INCLUDE:  User configureable form HELP,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S, Field Sequencing; Relational Pick List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; Word-Wrap between user configured fields;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on Support (LAN versions); support for over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printers with quick select at print time; inter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a-database relational functions; full-fledged stylish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with headers, footers and pagination;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; imports and substitutes; powerful clone function;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add-in/on; auto-start macros; ascending and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es; and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've also introduced Version 4.0 of the optional Laser Sof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Pack for the HP LaserJet&lt;tm&gt; Plus, Series II, I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printers.  This product contains over 130 down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 fonts which are optimized for forms.  The HPLJFSP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 of graphic images such as signatures, logos,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scanned forms, and even allows you to create your own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ratch.  The HPLJFSP v.4.0 is only $59.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designed form template pack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(a unit of EZX Corporation) also publ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, EZ-DiskCopy PRO, and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Z-Series"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requires DOS 3.1 or higher, 512K free 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rive.  You may modify any of the forms (100+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(10) included with EZ-FORMS DataBase, or desig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EZ-FORMS DataBase, EZX-Publishing's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include:  EZ-Forms Executive ($99); EZ-FORM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59); EZ-DiskCopy PRO (diskette duplication software $12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SPREADSHEET ($39); EZX-WORD ($39); and MENU-EZX ($3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is the original PC forms generating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is still one of the country's most in-demand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*     *    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contact Ed Marion at ... 1.713.280.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PRES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rest Regards,                                 EZX Code FDB9605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 (dba EZX Publishing &amp; Distribu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8177 - Z40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713.280.9900, BBS:713.280.8180, FAX:713.280.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Note, our Area Code may change to 281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. 3, 1996. If 713 or 281 do not get 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713-555-1212 and ask for EZX Corpor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and area code. Thank-you Texas PUC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With each purchase of EZ-Forms DataBase you buy, I'll inclu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version of the &gt;Laser Font &amp; Graphics Support Pack for only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order ASAP with your credit card (V,MC,AX,Disc.)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13.280.9900 (voice) or 1.713.280.0099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Note, our Area Code may change from 713 to 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Nov. 3, 1996. If either 713 or 28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 get thru, dial 713-555-1212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's phone number and area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-you Texas PUC for this fine mes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*     *    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contact Ed Marion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58177, Webster (Houston),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Ed Marion's home telephone number is 713-480-043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call him there on evenings and weekends. Call 280-9900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1.713.280.9900   BBS 1.713.280.8180    FAX 1.713.280.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Note, our Area Code may change from 713 to 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Nov. 3, 1996. If either 713 or 28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 get thru, dial 713-555-1212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's phone number and area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-you Texas PUC for this fine mes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V/M/Disc./AX) orders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 OrderVoice Toll Free! 1-800-800-2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*    *    * 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PRES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(tm) is produced and (c) 1996 Copyrigh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       Also see EZXINFO.EX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8177-fdb404f                          &amp; SUPPORT.EXE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call 1-713-280-9900.  FAX:1-713-280-0099  BBS:1-713-280-8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Note, our Area Code may change from 713 to 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Nov. 3, 1996. If either 713 or 28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 get thru, dial 713-555-1212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's phone number and area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-you Texas PUC for this fine mes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nly $119 you get EZ-Forms DataBase, printed manual, 90+ forms  ($99=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90 days of phone support.  Add $48 for one full year of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 License is 10xSRP for 100 concurrent users. 10%SRP/user ther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s for information on multi-machine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orders may call 1-800-800-2468 ext.fdb404f  ccFAX:1-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, MASTERCARD, DISCOVER/Novus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nvenient orderform, at the DOS prompt,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NVOICE.EZX PRN &lt;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&amp;H (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7 for UPS ground shipping USA-48.         Pricing, te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UPS 2nd business day in USA-48        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HI, PR, AK, VI, Canada                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4 International air mail, rural AK 2n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icing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Station (multi-user/LAN) license is 3xSRP + 4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(multi-user/LAN) license is 4xSRP +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Regional license is 6xSRP plus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 license is 10xSRP for up to 100 users. 10%SRP for each addi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EZ-Forms Plus &amp; Gold are NOT LAN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EZ-Forms eXecutive or EZ-Forms Data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ite license is 25xSRP.        Corporate wide license is 100xS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&lt;tm&gt; is published and (C)opyright 1988,89,90,93,94,96 by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VENDOR.DOC for EZ-Forms DataBase  Copr. 1996 EZX 96050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