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2A (30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6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 CONTENTS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ttributes an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creen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conciling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rver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pying ZIP itself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on HP95/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 1. INTRODUCTION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m regularly.  But especially when large amounts of data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d, exchanging floppy disks quickly grows tedious; and no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the same disk sizes, or disk drives at all.  Keeping track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PC compat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, using a common "null modem" serial cable.  It can be used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command line or a batch file, or run from an interactive menu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files as simply as using the COPY command, and has option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it easy to back up or reconcile directories on both computers.  Ide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laptop or palmtop computers, even long outdated PC's, it requires 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disk spac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if you want to pay w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$100, and they even come with a cable.  But if you have or can find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wn cable, ZIP offers a much cheaper alternative.  ZIP doesn't include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features as these more elaborate programs; but it also doesn't take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ad or install, and doesn't consume precious system memory when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in use.  In fact, even if you already have another more compl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, you may still find ZIP easier to use in many situations beca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transfers files many times faster than the binary upload/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 (like XMODEM) of ordinary telecommunications software.  ZIP 2.0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work over twice as fast as many similar utilities that also claim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e "at 115200 bps", the maximum speed of the PC serial port, becaus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additional techniques where feasible to further improve th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 ZIP's actual throughput also depends on your computer speed, typ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about 8 to 10 kilobytes/second on 8086 PC's, or 16 to 24 k/sec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486's; results will vary according to your system configuration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, type, and location of 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designed to operate at very high transmission speeds with a di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connection, but it can also be used at slower speeds in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emand this.  Use with a modem over a phone connection establish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munications software is conceivable, but not recommended or suppor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ZIP is a PC serial communications program, and has no connection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e recent file archive utility "PKzip", formerly "PKARC", by Ph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hareware can also resist market trends and continue to provide use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s of products that the big corporations have abandoned.  And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s 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SET.COM   - The default option setting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DUP.COM   - The initial duplication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ICN      - An icon for the HP100/200LX Application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tandardized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ZIP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ZIP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 (for CDROM, $30).  With this single exception, the sale of ZIP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together with other software or hardware, requires a licen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4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ZIP.ZIP in library 4 (DL4) of the PC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6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5 4th Street 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4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2. PREPARING TO USE ZIP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COM on both computers, and a "null modem" cable (or equivalent) conn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ir serial ports.  If incompatible disk drives prevent you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ZIP.COM itself onto the second computer to begin with, you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ZIPDUP utility (see COPYING ZIP ITSELF).  For further explana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ables, or using ZIP on a Hewlett-Packard palmtop computer,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hieve the fastest transfers, you should send files to/from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s or RAMdisks, rather than slow floppy disk drives.  Also, certain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emory-resident software, especially disk compression utilities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l/DrvSpace or Stacker, can significantly reduce ZIP's effective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on slower computers like palm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connection cannot be established due to your cable wiring or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 and speed selections, the message "Ready" or "Waiting" will remain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hen you try to run ZIP; correct 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 are first learning to use ZIP, it will be easiest to put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in server mode ("ZIP /V") and operate the other in menu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"ZIP"), so you can explore the various menu selections and be prompt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ecessar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file transfer, ZIP will show the name and size of each fil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ion, with a running total of the amount sent so far.  ZIP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the initial connection atte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t any user pro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uring file transfer (on the receiving end, your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ZIP is capable of overwriting or deleting existing files!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ful not to inadvertently destroy important files (such as those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your hard disk) while learning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A. OPERATING MOD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versatile program, and can be operated in a number of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.  First, you have a choice between two user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; changing parameters; or getting help with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the 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-LINE OPERATION.  Any single operation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ing syntax and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ertain command-line options (/M, /A, /X, /1-4, /B) can als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when invoking ZIP in menu mode (for example, "ZIP /M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so offers two different operating modes for exchanging fi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ing you to choose whichever is most convenient at th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METRICAL MODE.  ZIP runs the same way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; complementary "Send" and "Receive" command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d on each end as required.  This is the first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section TRANSFERRING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/SERVER MODE.  One computer is put into "ser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", waiting to act as a server or slave to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, the "client", on which all commands are execu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, which also allows further operations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mparisons, is described under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eration and client/server mode are usually most convenien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lan to perform a series of tasks from the keyboard; command-line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 quick way to perform a single task, and works wel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B. SETTING THE SERIAL PORT AND SPEED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not factors that will complicate your everyday use of ZIP;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imply options for you to be aware of.  The serial port selection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s to be set once (if at all) on each computer with ZIPSET, and most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need to change the transmission speed (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compatible computers typically have one or two serial (RS232C) por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imes as many as four, called COM1 through COM4, and on each computer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tell ZIP which port you will be connecting its cable to.  If in doub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hich designation corresponds to each physical socket on your compu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lt your manual; see also the description of ports and cables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 ZIP uses the COM1 port, but you can select another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port instead: in menu mode, just choose "P"arameters, then select a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-4).  On the command line, specify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, of course, you would go to this trouble only initially, o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usual circumstances; if you are going to be using ZIP regularly on a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than COM1, you can simply use ZIPSET to change the default, and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about 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ata transmission can take place at a wide range of speeds. 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works at the fastest possible rate, 115200 bps; use of slower spee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recommended, unless you find it to be necessary to accommodate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or software environments.  In any event, the same speed must be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P"arameters, then select a speed (by let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enu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may be abbreviated to as few as two digits ("/B96").  The default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be changed with ZIPSE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FILE AND DIRECTORY HANDLING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lows you to specify how you want it to handle certain DO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.  (If you don't know what any of this means, you can either 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DOS manual or decide not to worry about it.)  By default, ZIP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list or transfer Hidden or System files; it preserves all DOS attribut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Archive, as they were on each source file; and an error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if you attempt to overwrite or delete an existing Read/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a new directory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e you specified to receive files or log in does not already exist;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ZIP simply reports an erro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ese settings, in menu mode, just choose "P"aram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ers; then press "N" to change new directory creation, or "T" to chang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handling.  There are four attribut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overwrite Read/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 letter "H,S,A,R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independently on either end; the settings on the client or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govern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DD (create)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if you have used ZIPSET to make directory creation your default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option will reverse this.)  There is no command-line option to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ttribute settings, but the defaults can be changed with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D. SCREEN OUTPUT MOD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or shades on compu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color or greyscale capability (colors are chosen with ZIPSET).  Howe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instead select simple DOS (monochrome) output mode if you pref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be desirable on displays that are hard to read or cannot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colors or video attributes effectively; it is also necessary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redirect screen output (see AUTOMATING).  On the command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= use MONOCHRO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make this your default with ZIPSET.  (Note: if you have done s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M option will reverse that choice, producing colo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E. CLOCK SYNCHRONIZA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ly with each other; once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not correct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when ZIP is about to perform an operation which involve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, it first compares the two system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performing a directory Comparison (/C) and finds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s differ by more than the "clock synch tolerance", a warning is giv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synch tolerance is 5 minutes by default, but can be changed or disab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ZIP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attempting a file transfer by timestamp (/T) and finds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s differ by more than the tolerance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situation, you could use the DOS commands TIME (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) on each computer; better yet, you can synchronize the clocks automa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ally using ZIP itself.  (See SERVER TIM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3. TRANSFERRING FILE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EXAMPLE: Suppose you have a file REPORTS in directory C:\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aptop computer, and you'd like to send it to directory D:\JONES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ktop PC.  The cable is connected between the laptop's COM1 port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top's COM2.  Here is a single command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C:\WORK\REPORTS /[D:\JONES]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:  ZIP /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ernatively, you could perform the transfer in menu mode, with promp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you through each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/1                  Desktop:  ZIP 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end                            "R"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: C:\WORK\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 D: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"uit                            "Q"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if either C:\WORK or D:\JONES was the current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in question, it would not have had to be specified.  Also, the "/1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ably wasn't necessary on the laptop because COM1 is the normal defaul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ly, if you're going to be using COM2 on the desktop all the time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want to use ZIPSET to set the desktop copy of ZIP to use COM2 a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, in order not to have to specify "/2" every time.  So th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ften b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REPORTS             Desktop:  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 get such a transfer to work, you can go on to explo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 which follow.  (If not, recheck your cable, port setting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A. SEND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one disk to another.  In menu mode, simply select "S"end, and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mpted for the filename(s) and then a directory to send them to.  (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directory on the other end, just press ENTER.)  On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give the filename(s) to send as part of the ZIP command, and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specify a destination directory, you can add it as an op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SPEC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GROUP specified by wildcards (eg, *.BAK), or an "@FILE" (see AUTOMATING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LIST of any of these delimited by commas or spaces.  Each item assu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ntinues the same path as the previous one, unless the new one be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ones (/S and /N,E,T,P)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the other.  Whether or not ZIP sends DOS Hidden or System file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with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each file to be sent is shown in "k" (1k = 1024 bytes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in progress is indicated by continuously updating the 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.  This progress indication disappears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B. RECEIVING FIL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receive files into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f the specified directory does not exist, the /A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whether ZIP attempts to create it.  Of the file selection optio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, DOS timestamp, an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 as the file sent (except that whether the Archive attribut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rved is user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SELECTING FILES FROM A GROUP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from a group (like *.DOC)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you can request that you be prompted to confirm each file individuall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to press a key (Y/N) to determine whether each file i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ent.  After the file (or for receiving, directory) names, in either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options, including /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D. RECONCILING AND OVERWRITING FILE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names of files to be transferred, in menu or command-line mo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latest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T option will allow overwrites only when the copy sent has a more rec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: it transfers only more recent copies of files that already ex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options, including /N,E,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E. BACKING UP ALL SUBDIRECTORIE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have (or want to have)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n two computers.  While you could use the above methods to produ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result one subdirectory at a time, ZIP offers an option to d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.  In either menu or command-line mo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/S switch of the DOS XCOPY command, this causes the given comman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cessed on files in the specified directory, and then also in all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directory, whether default or specified, is put in corresp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nce with a destination directory, which if not specified defaul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name as the source (note: NOT to the usual default directory!); and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either seek or create subdirectories of the destination director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those of the source.  Thus, if the two computers have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command "ZIP C:\WORK\*.* /S[D:\BACKUP]" will begin by transfer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from C:\WORK to D:\BACKUP, then from C:\WORK\PROG to D:\BACKUP\PRO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  If any target directory (like D:\BACKUP\PROG) does not already exi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A option will cause it to be created; otherwise, the operation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It is most commonly used for backup purposes either togethe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, when you are trying to establish a corresponding directory structu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, with /T, to back up files within those directories according to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complete directory specifications (including drive and path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with /S to avoid unanticipated results.  If your attemp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with /S repeatedly fail, matching subdirectories probably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; make sure you have the "Add directories" option /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carefully before using /S to transfer the entire contents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rive, beginning with the root directory, from one hard disk to anot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ical DOS files in the root directory such as AUTOEXEC.BAT, CONFIG.SY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MAND.COM may be overwritten by those from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F. DIRECTORY, DELETE, AND LOG COMMAND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it offers functions for file director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, and logging into a new directory, allowing simple file maintena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IR, DEL, CHDIR)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show or delete DOS Hidden or System file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it 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 can also be applied to the other computer if it has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in server mode; see SERVER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64 MB).  You will be prompted for the files to list.  If you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nter], ZIP lists all files (*.*) in the default directory.  Sub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, if any, are preceded by a backslas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 new drive and/or directory, or you can just press [Enter]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the current directory.  Initially, of course, the default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OS directory.  If the directory you specify does not exist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option is in effect, ZIP will create it.  (The Log command works much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S commands CHDIR/MKDIR, except that ZIP does not actually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OS directory, it simply keeps its own record of the directory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G. WAITING FOR A CONNEC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(file transfer, directory reque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) ZIP will wait indefinitely until a connection with another copy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stablished on the selected port.  As soon as the corresponding proces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d on the other end, the operation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some circumstances this behavior may not be desirable: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batch file containing ZIP commands would stall if ZIP wa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running on the other end in server or receive mode.  So an op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to have ZIP give up and exit (returning a Connect Error) i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is not promptly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"P"arameters, then press "X" and select an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(0-9 min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= eXIT if no connection after n minutes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n" is not specified, it defaults to 0, meaning no waiting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X option cannot be used with server mode, which always wa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 4. SERVER MODE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situations, it would obviously be easier to transfer files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do all the typing from one keyboard, and "server mode" lets you do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.  ZIP can remain on line on one end, ready to obey instructions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lient" computer automatically.  To enter server mode: in menu mode,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ser"V"er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/v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(client) keyboard.  In menu mode, choose "U"nlink before quitt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can be combined with any other ZIP function (such as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); the server is unlinked once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A. SENDING AND FETCHING FILE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you transfer to it from the other (client) keyboard; these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 on the server end, into any directory specified by the sender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ommand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"F"etch (not Receive), and you will be prompted for the files to fe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directory to put them in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esired files are not located in the default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, you must specify the (server's!) path as part of the "FILESPEC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tch.  Any of the selection options (/N,E,T,P) or directory options (/A,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B. SERVER DIRECTORY, DELETE, AND LOG COMMANDS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 a directory from it, delete files on it, or log a new directory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In menu mode, when using the "D"irectory, d"E"lete, or "L"og comman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type a "&gt;" before an argument to indicate that it applie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.  This can be done either alone, or following a request on the cl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 &gt;B:\BACKUP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...logs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...logs C:\WORK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=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, like "/D[\*.BAT]".  /K requires a filespec in brackets; note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"K" differs from the equivalent menu mode command letter, d"E"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.  Deletion is immediate; use caution, especially with wild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COMPARING DIRECTORY CONTENT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, or that exist in different versions.  (This can function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ew of what files will be transferred if you use the /N or /T option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C"ompare.  You will be prompted for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ompare.  If you just press [Enter], ZIP compares all files "*.*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directory on each end.  Type a "&gt;" if you want to specify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end that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files' timestamps.  This is more efficient than simply display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directory contents on both ends, as most other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D. SERVER TIME COMMAND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explanation of why you should keep your computers' clock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reement, see CLOCK SYNCHRONIZATION.  When your other computer is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n server mode, you can perform an exact synchronization with on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  In menu mode, select "T"ime.  The current system time (and dat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displayed, and you will be prompted in a manner much like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press Esc (as always) to quit.  Time can be entered in either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4-hour format, as desired.  ("1:47pm" is equivalent to "13:47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is function periodically is an easy way to ensure tha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locks remain in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function resets the date as well as the time on the serv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that on the client computer, shown; but it does not accept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s.  If necessary, exit ZIP and use the DOS DAT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5. FURTHER USAGE NOTE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    Existing,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\ "Paramet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sec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dd new directories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vailable only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" synchro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available only from menu mode "Paramet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B. EXAMPLES OF COMMAND-LINE SYNTAX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myfile *.doc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bak /[b:\recs] /x1       send files *.BAK to directory B:\RECS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with error if no connection in 1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* /2 /p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* /n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a:chapter.* /et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 /3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p[\temp]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work\*.* /sa[f:\work]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2b38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[d:\]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\recs\my.* /f[\orig]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fil,my.bak /u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d[\work\*.bak]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k[junk]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txt /c[\mydir]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la[c:\recs]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er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C. AUTOMATING USE OF ZIP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s own features (indirect filename lists in "@files") or those provi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command line output redirection ("&gt;") can be used with ZI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for example, "ZIP /D[*.BAK] &gt;ZOUTPUT" can be used to capture the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ZIP directory listing in a file ZOUTPUT, to be examined or proc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 (As a side effect, nothing displays on the screen; thus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"&gt;NUL" to simply suppress outpu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, not color output; this can be selected with the ZIPSET utility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directories, etc) by running ZIP in menu mode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o perform a task; think about the way ZIP prompts for input, and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responses carefully.  (Note, for example, that when you selec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like "S"end you don't press [Enter] afterward, but when you provid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    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INPUT" contains          e: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:        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rectory E:\WORK on the server end, and similarly files in C:\WORK\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ED, then unlink ("U") the server and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arguments or options must precede the "&lt;" re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.  If you use the /P option while running ZIP with redirected inp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till have to type any "Y/N" responses from the keyboard yourse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always end the file with "Q" to quit; DOS does not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for further input if the end of the input file is reached whil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still running, so your system would just lock 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: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individual function can be performed from the command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s easy to use in batch (.BAT) files.  Batch files with mult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cations of ZIP run a little more slowly than the other methods above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can contain replaceable arguments, tests for the existence of fil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, prompts and jumps for the user to choose different cours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, and other powerful features.  See your DOS manual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/X option is recommended in batch files, so that an altern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rse of action can be taken if a connection cannot be promptly establish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want to set a larger clock synch tolerance, or disabl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, so that /T transfers do not fail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 operation (upon which later actions may rely) has failed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batch file fetches certain files from a server and then dele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s on the server ONLY IF the transfer was successf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SOURCE\*.* /F [\DES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BADX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K [\SOURCE\*.*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BADX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under MSDOS the test "IF ERRORLEVEL #" is true if the valu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 or equal to "#", so "IF ERRORLEVEL 1" catches any err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6. UTILITY PROGRAM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COPYING ZIP ITSELF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is a simple utility that makes it possible to duplicate ZIP.COM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computer initially, when your two computers don't share a common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Because this feature will be used only rarely, it's not part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.  ZIPDUP can, in fact, transfer any file without the ne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software, but it's very slow and cumbersome compared to ZIP itse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uplicat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 program running on both computers, to transfer ZIP.COM via XMODEM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imila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port 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on some systems, like the HP100LX, it may be necessary to add ",P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MODE command.)  The CTTY command gives control to the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via the COM# port.  The receiving system will seem to "lock up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ing any keyboard input.  If the ZIPDUP transfer fails, 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B. CHANGING DEFAULTS WITH ZIPSET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SET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"defaults" that are assumed unless you specify otherwise (vi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-line options or menu choices) can be changed: transfer spe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, synch tolerance, attribute handling, directory creation, and col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SET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SET menu, m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then select "Save"; to restore the original distribution setting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steps through a sequence of settings you can 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ort you may enter simply "COM1" through "COM4", or any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adecimal address required by your hardware ("03F0", etc).  For the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choose by letter from the allowed values.  For the clock sy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rance, enter a value from 1 to 99 minutes, or 0 to 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files will be included in ZIP's operations; whether a file's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should be preserved when it is received on the other end; whe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can overwrite or delete files that have the Read/Only attribute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whether ZIP should create new directories when those you specify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SET offers you a choice of color output (via the PC BIOS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 output from ZIP to a file or device (color output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).  Whichever default you choose, the /M option will chang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SET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(80-FF) is also possible but not recommended, since on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this produces blinking video.  Some colors may be invisibl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stinguish-able on monochrome screens, though all MDA systems ca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WHITE and BRIGHT WHITE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users.  (ZIPSET includes an option to restore the original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7. TECHNICAL INFORMATION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free memory ZIP requires in order to operate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"/?" option is used.  ZIP 2.01, for example, reports: "Requires 71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0-170k RAM", meaning that a minimum of 71k RAM is necessary, 120k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for 8086/286 systems, and ZIP will use up to 170k, if availab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fastest operation on 80386/486 systems.  If this extra RAM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n 80386/486 systems, the ZIP signon message will report "(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)", indicating that optimum performance will not b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data, ZIP writes to a temporary file, so as no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any existing file until the integrity of the received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ed; there must be enough free disk space to receive the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's proprietary binary transfer protocol is not compatible with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other programs, but it does include full CRC (Cyclic Redundancy Checksu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ification on the data to guarantee accurate transfer.  Be sure you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same version of ZIP on each end; if the protocol has been revis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nnection will not be established.  Do not disturb the cable while ZIP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ing files, as this will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need to worry about IRQ assignments or conflicts, but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ZIP while another program may be accessing the same serial port. 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lso will not need to worry about "port addresses", since these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well standardized, but some computers (including IBM PS/2's)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standard addresses for the COM3 and COM4 ports in particular. 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manual to be sure.  The standard port addresses (assumed by ZI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dify ZIP for use with a nonstandard port address, you must ent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tself in hexadecimal (for example, "03F0") in place of the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"COM#", using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as designed for optimum performance in a simple DOS environment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lso compatible with Quarterdeck's DESQview, so that multitasking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 with its operation.  The use of ZIP within a "DOS session" in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requires special precautions.  Under oper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like OS/2 or Windows, ZIP must be given a "non-swappable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iority", or "foreground-operation" status, so that other tasks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rupt data transfer.  If not properly configured, you may find that ZIP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ance is erratic or a slower transmission speed must be used. 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, you must not use the popular comm driver replacement SIO.SYS,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arently interferes with ZIP; IBM's own COM.SYS driver does not have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, and has been substantially improved in a rec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solvable conflicts with other memory-resident software,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processes or disk caches, do not use ZIP when that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ABOUT SERIAL CAB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(RS232C) cabling can seem very complicated, but the simple fac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ZIP can transfer files using ANY serial cable that you can connec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s!  If the cable doesn't work by itself, it will work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null modem adapter" attached to one end; if it doesn't fit your ports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r gender adapter can be used.  If you're shopping for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for use with ZIP, ask for a "null modem cable" with the cor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ors to fit the serial ports you intend to use.  Double-headed c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so made, with both sizes of connectors on each end, to connect any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's.  Null modem cables are inexpensive (often under $15) and wid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: check your local computer store, Radio Shack, or supplie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here is some further inform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onnectors come in two standard sizes, 9 pin and 25 pin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both, some only one.  They may be labeled SERIAL, RS232, COM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, or COMMS.  Most PC's have only one or two external serial connector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orts" COM3 and COM4 are usually dedicated to devices such as inter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  Due to a peculiar choice by the designers of the original IBM PC, P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onnectors are usually "male", meaning the socket has pins, ra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holes to receive pins.  (If you see a socket with holes, you're probab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ing at your parallel printer or monitor port.)  So you will need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"female" connectors of the proper sizes; 3 to 6 feet is a goo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ables can be wired internally in various ways: a "null modem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, intended to connect two PC's, has the transmit and receive data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ossed.  A normal serial cable, designed to connect a PC to a communi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 like a modem, has these lines wired straight through, but a "n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dapter" can be attached to the cable to cross them.  (Modems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erial ports wired differently from PC's, precisely so that a straigh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cable can be used to connect them: in RS232 terminology they are DC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ata communications equipment", rather than DTE, "data terminal equipment"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mplest cables contain only three wires, these two plus a ground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even, or more, for other signals used by some serial devices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atter for use with ZIP.  (Note: ZIPDUP alone does requi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DTR connections shown below.)  If you're building or tes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modem cable, here is the wir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9  or   DB25               DB25  or   D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2 - - - - 3 - - connect - - - 2 - - - - 3   transmit data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- - - 2 - - -  to - - - - 3 - - - - 2   receive data   &gt;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- - - 7 - - - - - - - - - 7 - - - - 5   signal grou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4 - - - - 20  - -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- - - 6 - - - - - - - - - 20  - - - 4 *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- - - 4 - - - - - - - - - 5 - - - - 8    / *=required for ZIPD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- - - 5 - -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a short, well shielded cable is highly recommended; high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s can be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 C. USING ZIP ON HP95/100/200LX PALMTOP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/200LX palmtop computers are "nearly"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an Infrared-capable PC or the special HP serial cable, whi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either separately or as part of the 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LX palmtop and its current screen siz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LX's built-in serial port, ZIP must be set to COM1; whether the W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Infrared port is used depends on your palmtop's current se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ontrolled by the command SERCTL /W or SERCTL /I).  In either case, ZIP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wer up the port on entry and turn it off again upon exit to conser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teries, so port power can be left off in DOS.  Transfer rates with the L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mtop are typical of XT-class PC's, about 8 k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100/2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/200LX System Manager software can interfere with ZIP's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, making it difficult to transfer any but the smallest files. 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just run ZIP from Filer, or from a DOS session under System Manag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ly, due to the complex nature of the LX palmtop, you can avoid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in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) Terminate SYSMGR (from Application Manager, press MENU,A,T,Enter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ZIP from the DOS prompt.  Type 100 or 200 to restart SYSMG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un ZIP from Application Manager after installing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&amp;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[Fn+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&amp;" lets you run ZIP by pressing "Z".  The "|120" after the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s a memory allocation; use the second RAM figure from the "ZIP /?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message.  An upside-down exclamation point (press Fn,!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d at the start of the Comment field to tell SYSMGR not to interru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  The Fn,? is optional on the 200LX, to return directly to SYSMGR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elect Quit.  Note that while you are editing this AppMgr entry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the included ZIP icon as well; just put ZIP.ICN in the same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ZIP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Install and use Mark Scardina's free ASERCTL utility, availabl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Serve HPHAND forum, or on your ZIP registration disk.  It not only gi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keyboard control over serial port power, but also prevents inter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YSMGR.  ZIP can then be run in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requires a cable connection.  In order for it to send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/200LX, you must include ",P" in the MODE command in the proced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above (MODE COM1:96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Fi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ighlight ZIP.COM and press F4=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(answering "No" at the prompt, to preserve your C: drive!)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ZIP, or (for some unknown reason) by performing a Directory requ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ZIP befor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ZIP on the 95LX Infrared port is possible but not recommended;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elect a speed of 2400 bps, which is all it is capable 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 does not allow ZIPDUP to operate; instead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ZIP.COM to the 95LX, you must use the 95LX's internal softw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the built-in COMM utility together with any PC telecom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XMODEM or KERMIT protocol, or 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D. ERROR MESSAG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/ Waiting  connection has not yet been establ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ufficient memory&gt;  not enough memory to load and run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nect error&gt;  can't connect -- bad cable? wrong version? timeou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o many files&gt;  filespec includes too many files to process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d directory&gt;  specified directory doesn't exist or can't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ad error&gt;  error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rite error&gt;  error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&gt;  communication error, or ANY error on OTHE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message on other computer for c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 (ERRORLEVEL) codes are described under "Batch Fi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E. ABOUT THE PROGRAM AND AUTHOR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is also the author of the shareware VDE editor/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number of free utilities for PC compatibles.  He holds an A.B.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ysics and a Ph.D. in history and philosophy of science, and has taugh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niversities of Indiana, Oklahoma, and Colorado.  A computer enthusi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high school, he has programmed in languages from APL to Z80; lately 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working mostly in 8086 assembler.  In a period of escal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complexity and prices, he still believes that useful, inexpens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[end]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