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plete Orlando BBS Li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TACT INFORMA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s of The Orlando BBS maybe contac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inquirys to Herb Sche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363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ysop@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@nebula.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(407)856-0021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856-2866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240-1790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407-850-2404 (24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407-850-2364 (24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e Spac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0 s Orange Ave 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lando Fl.  32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