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(bitmap) files.  ARCID can detect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1/96)   OS/2 1.x and OS/2 2.x forma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the DOS version of ARCID to release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DESQview and Window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