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U N T G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 e c o m p r e s s i o n   U t i l i t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Version 0.92 - Jan 20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this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INTRODUCTION - What is UNTGZ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HOW TO USE UNTG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UNTGZ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OVERWRIT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HOW DO I CREATE .TGZ ARCHIVE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PROBLEMS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 ERROR / WARN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TO DO: What further UNTGZ versions will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 THANKS AND CREDIT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.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 - What is UNTGZ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GZ is a utility that lets you decompress archives created with th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/GZIP programs under MS-DOS. These archives usually have the extension .TGZ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a very common standard for ftp-servers or UNIX-oriented CD-R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re are also DOS versions of TAR and GZIP, however,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 TGZ archives with these programs, large temporary files will be c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d. The result is that TGZ decompression under MS-DOS used to be very s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NTGZ, you can decompress these archives without creating temporary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eans it is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feature of UNTGZ is the filename conversion. If an archiv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(UNIX-style) pathnames, these will automatically be conver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'8.3' format (not in the Windows NT version,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rchive contains subdirectories, these will be crea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familiar with UNIX: UNTGZ does the same as the 'tar xfz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versions of UNTGZ: UNTGZ.EXE, UNTGZ386.EXE and UNTGZ32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GZ is the standard version which runs on any PC-compatible computer,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ding XTs. UNTGZ/386 is smaller and faster, but requires at least a 386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un. If you have a 386/486/pentium computer, I would suggest rena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GZ386.EXE to UNTGZ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GZ32 is the Windows NT/Windows 95 version. It is a true 32-bit WIN32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(character mode) and can be run within a Windows NT/95 DOS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Windows NT or Windows 95, then I would strongly recomma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GZ/32bit, as it is _by far_ the fas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terested in how UNTGZ works, the source code is also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HOW TO USE UNTG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decompress an archive, just type 'UNTGZ archive.tgz'. If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only specific files, you may specify a filename to extract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wildcards. Example: 'UNTGZ archive.tgz *.c'.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TGZ supports UNIX-style wildcards: * ? [a-b] [!a-b] [^a-b]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s are not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GZ will also perform a CRC-check while extracting and inform you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is dam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list the contents of an archive without extracting anything,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 'UNTGZ -l archive.tgz'. You can also specify wildcards t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elected files. Example: 'UNTGZ -l archive.tgz *.exe'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'-' or '/' may be used as switch char. Commandline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insensitive. E.g. 'UNTGZ -l test.tgz' is equivalent to 'UNTGZ /L test.tgz'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listing an archive will also automatically perform a CRC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UNTGZ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decompress an archive, UNTGZ will tell you the date and time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as well as the platform on which the archive was created. At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latforms are recogniz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Windows NT / Win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AX/V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RIM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OPS2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latform is not recognized, UNTGZ will report 'unknown platform'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ID number of the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GZ will then show which files are currently decompressed. If filenam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performed, the MS-DOS name will also be displayed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' Extracting verylong-name.c to verylong.c'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bort decompression by pressing Ctrl-Break. Note that this ma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hich is currently decompressed to be co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OVERWRITE QU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UNTGZ tries to create a file which is already present on the hard disk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how a prompt in the form 'overwrite (Y/N/A/S/Q)'. Valid answe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(Yes)</w:t>
        <w:tab/>
        <w:t>: the file will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(No)</w:t>
        <w:tab/>
        <w:tab/>
        <w:t>: the file will not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(Always)</w:t>
        <w:tab/>
        <w:t>: all files will be overwritten - no more qu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(Skip)</w:t>
        <w:tab/>
        <w:t>: no files will be overwritten - no more qu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Q  (Quit)</w:t>
        <w:tab/>
        <w:t>: abort 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may sometimes get this overwrite-query even when decompres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to an empty directory. This is due to the conversion of long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S-DOS format. For instance, the file 'verylong-1.name' an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'verylong-2.name' will both be called 'verylong.nam' after convert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to the '8.3'-format. You will then get the overwrite-query. So, be c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when you get the (Y/N/A/S/Q)-query while decompressing long-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HOW DO I CREATE .TGZ ARCHIVE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reate .TGZ archives, you need two programs: TAR and GZIP.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 cvf archive.tar *.*</w:t>
      </w:r>
    </w:p>
    <w:p>
      <w:pPr>
        <w:pStyle w:val="PreformattedText"/>
        <w:bidi w:val="0"/>
        <w:spacing w:before="0" w:after="0"/>
        <w:jc w:val="left"/>
        <w:rPr/>
      </w:pPr>
      <w:r>
        <w:rPr/>
        <w:t>gzip archive.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archive.taz archive.tg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ompress all files in the current directory and its subdir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'archive.tgz'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this is complicated and slow. If you want real fast com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UNIX ta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program called X1 that can create .TGZ archives. X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fast and supports many other archive formats, too - including ZIP,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LZH, etc. If you're looking for a versatile compression program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reate TGZ archives, then get X1.</w:t>
      </w:r>
    </w:p>
    <w:p>
      <w:pPr>
        <w:pStyle w:val="PreformattedText"/>
        <w:bidi w:val="0"/>
        <w:spacing w:before="0" w:after="0"/>
        <w:jc w:val="left"/>
        <w:rPr/>
      </w:pPr>
      <w:r>
        <w:rPr/>
        <w:t>X1 is job(free)ware and you can get the most recent ver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://ftp.elf.stuba.sk:/pub/pc/pack/x1dos???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X1 uses '\' as path seperator (dos style) and not '/', a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 implementations do. This means that X1-created TGZ archiv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 are incompatible with the UNIX t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GZ can't decompress these archives,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uthor of X1 (just in case he's reading thi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ried to inform you about the path separator problem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adress in the X1 documentation is obsolete. Please, do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PROBLEM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oment, UNTGZ can only decompress files compressed with the 'defla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(GZIP method 8). This is the same algorithm used by PKZIP. Any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 of PKZIP-compressed archives is not (yet)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further versions to hav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GZ cannot decompress archives created by the COMPRESS command. This i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icensing restrictions; the LZW algorithm used by COMPRESS is pat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created using SCO 'PACK' aren't supported, either. Maybe I'll im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this some day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ecompressing a broken archive, and you answer 'No' at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gz: warning - possibly invalid tar archive, skip to next block (Y/N/A/Q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rd things may occur. This may even lead to a crash. Answer N on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100% sure about what you are do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No' is only to allow decompression of archives having a broken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ERROR / WARN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gz: error - can't open archive.tg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archive name you have specified is invalid (file not fou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archive cannot be opened for another reason (SHARE probl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gz: error - missing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you have used the -l option without specifying an archiv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gz: error - '.' is not a valid file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'.' is not usable as a specification of files to ex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gz: decompression engine error - bad compresse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archive is severely damaged and cannot be de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gz: error - bad magic number (0x00), not a g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archive is not a gzip archive. PKZIP archiv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ed at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gz: error - unknown compression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gzip archive uses a compression type unknown to UNTG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deflation (method 8) is supported, as gzip 1.2.4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support other compression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gz: error - multi-volume archives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NTGZ cannot decompress the archive, because it is a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lum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gz: error - don't know how to handle extended gzip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xtended gzip headers are not supported. I have never se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zip file with extended header, as they are totally uncomm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nyone needs extended header support anyway, please send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will then impleme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gz: error - unexpected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archive is truncated and cannot be correctly de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gz: error - file is encry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ecryption is not supported and probably never will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xport restrictions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gz: internal error - nothing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ngratulations, you have found a bug in UNTGZ! (I hope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ver see this message). Please report what circumstanc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sed thi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gz: error - aborted, file may be co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you have pressed ctrl-break (DOS version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gz: error - unable to creat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directory cannot be created. The most common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blem is that a _file_ already exists hav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as the directory to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gz: error - can't create file, skipping fil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isk write-protect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isk ful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le read-onl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HARE proble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gz: error - can't write file, disk ful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is message is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gz: warning - possibly invalid tar archive, skip to next block (Y/N/A/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archive is a 'normal' gzip file and does not contain a 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TAR archive contains redundand date (between head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TAR archive is bro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COMMENDED OPERATION: JUST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sure this is _not_ a TAR archive, then press 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wering 'Yes' will cause UNTGZ to check if the next blo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valid TAR header. Answering 'Always' or pressing En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se UNTGZ to search for a valid TAR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wering 'No' will ignore that the header informa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and will attempt decompression anyway. (Warning!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 cause a crash!) Answer 'No' only if you know w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ing (e.g. when trying to fix a broken TAR arch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gz: warning - duplicate director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directory UNTGZ tried to create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gz: warning - broken file(s), crc32 err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RC error. The decompressed data i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TGZ uses a slightly different CRC-check than GZIP,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see this message, the archive _may_ be valid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ue to the GZIP/TAR archive format, it is not possible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which file the error occ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TO DO: What further UNTGZ versions will fe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 -t (test) option (at the moment, archives can be tested with -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 for PKZIP-compressed tar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ventually add support for other compression methods (LZH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 Self-extracting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THANKS AND CREDI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rk Adler:</w:t>
        <w:tab/>
        <w:tab/>
        <w:t>for putting his INFLATE.C in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FLATE.C provides the decompress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UNTG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authors of UNZIP:</w:t>
        <w:tab/>
        <w:t>for their wildcard matching routines (MATCH.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teusz Majer:</w:t>
        <w:tab/>
        <w:t>for providing moral support and for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velop a freeware TGZ p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LICENSE /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freeware program may be distributed accord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rms of the GNU general public license versio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file 'copying'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frequently use this program, please send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.steinbrecher@hems.da.he.schule.de - a simpl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"I'm using your program" will _seriously_ en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ossiblity of updates being made. ;-) Thank you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, if you have any suggestions to make, don't he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te to send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can find a bug in UNTGZ, I URGE YOU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accompanied my the information I need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 it. Thanks a 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uthor may be contacted via snail-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llmann Steinbre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 Wiesengrund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-64372 Ober-Ramstad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 or via electronic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.steinbrecher@hems.da.he.schule.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All trade marks are property of their respective own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