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y use the TGZ format ? How good is TGZ compared to other archive forma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why it makes sense to use .TGZ compres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 is that TGZ is a standard format for UNIX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rchives are 100% compatible whith the fastest &amp;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vailable. In other words, your .TGZ can be decompressed o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X machine, and you can decompress .TGZ archives create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, your files can be be decompressed on any CRAY, on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, on VAX/VMS systems, on SUNstations, Power Macs ...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ood reason for using .TGZ archives is that it provides _very_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; .TGZ archives are usually smaller than other archiv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comparison between .TGZ and other common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ressed the Borland CLIB source (C+ASM source) in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\BORLANDC\CTRL\CLIB\*.*). If you don't believe the test resul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A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: 1.294.46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r:            Command:                        </w:t>
        <w:tab/>
        <w:tab/>
        <w:t>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2.41a</w:t>
        <w:tab/>
        <w:t xml:space="preserve">   ARJ -jm clib.arj *.*</w:t>
        <w:tab/>
        <w:tab/>
        <w:tab/>
        <w:tab/>
        <w:t>398.83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2.13</w:t>
        <w:tab/>
        <w:t xml:space="preserve">   LHA a clib.lzh *.*</w:t>
        <w:tab/>
        <w:tab/>
        <w:tab/>
        <w:tab/>
        <w:t>395.3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g</w:t>
        <w:tab/>
        <w:t xml:space="preserve">   PKZIP -ex clib.zip *.*</w:t>
        <w:tab/>
        <w:tab/>
        <w:tab/>
        <w:t>412.31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Compress II  UC2 a clib.uc2</w:t>
        <w:tab/>
        <w:tab/>
        <w:tab/>
        <w:tab/>
        <w:t>257.9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</w:t>
        <w:tab/>
        <w:tab/>
        <w:t xml:space="preserve">   TAR cvf clib.tar *.*; gzip -9 clib.tar</w:t>
        <w:tab/>
        <w:t>240.86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s, including UC2, were configured to provide maximum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learly shows that TGZ outperforms many other packers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erformance, esp. when it comes to compressing many sm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However, if SPEED is more important than SIZE to you, PKZIP, ARJ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good choice, too. If you're looking for good compress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ulti-platform availability, then UC2 can be a smar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GZ will give you eve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