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Zero version 0.01 freeware / Dana Booth, 1:138/179 or 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 without any command line parameters, NoZero will delete all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iles in the directory from which it's run. You may specify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zero c:\mcmail\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ould would delete all zero byt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mcmail\out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is tiny utility to be useful in batch files. I pklited No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used a large array within, and the non-compressed file w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k. You're certainly welcome to un-pklite it, but you'll se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insid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Zero will not work acros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