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A S K E T B A L L    S T A T I S T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e n e r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pril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ketball Statistics!  Please read the follow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onditions before using this program.  The la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gives program installation instruction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There is a registration form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le REGISTER.DOC.  If you coach or keep statistic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asketball teams, you are sure to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INFORMATION AND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Basketball Statistics Program must accept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ranty: Basketball Statistics is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asketb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istics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Basketball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Basket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 to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 The $30 registration fee will license one cop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ne computer at any one time.  You must trea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just like a book.  An example is that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Basketball Statistics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ies of Basketball Statistics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Gentl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Basketball Statistics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Gentle Productions at the address below for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. 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mmediately (However Gentle Productions must still b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ketball Statistics.)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sketball Statistic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50-page printed user's guide, and a statistics gathering 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prior to purchasing you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Statistics program, you may call (616) 873-4344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rchase a registered version of the program, you ma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number or write to Gentle Productions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atisfied with the registered program after receiv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full refund within 90 day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URANCES FROM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 is a member of the Association of Shareware Prof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KETBALL STATISTI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eparat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.  You may name the directory anything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ocation used by the registered version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KSTAT.  To create a new directory, change to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reate Directory command, e.g. MD BK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two program files into the directory that you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HAR.EXE and HELP.HLP.  You are now ready to use Basketb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at the DOS prompt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hange to the directory where you chose to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default directory is C:\BKSTAT).  Use the DOS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e.g. CD BKSTAT or CD \BK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ce you are in the program directory, type BKSHA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Basketball Statistics' functions are supported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rmation is readily available at any time while us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Press the &lt;F1&gt; key for context-sensitive hel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 at the top right of the screen for an index of help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convenience, many of the help screens have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 Select the highlighted words to go to a help screen tha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your first game, start th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gram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dd on the Team Menu and type the name of your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ea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Type the name of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Tab&gt; key.  Type the date of the contest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ither Home or Away and press &lt;Tab&gt;. 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st:  Conference, Nonconference, or Tournament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Add on the Player Menu.  Type the first name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team and press the &lt;Tab&gt; key.  Type the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Select the OK button.  Repeat this procedure unt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on the roster is entered, then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Game Score on the Enter Menu.  Enter scores for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and your opponent's team.  Use the &lt;Tab&gt;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from one quarter score to the next.  After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keep opponent statistics, select Opponent Stats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Enter the opponent statistics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Select By Team on the Enter Menu.  Enter the statis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displayed.  Use the &lt;Tab&gt; or &lt;Enter&gt; key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 category to the next.  Select the OK button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ntil all player statistic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o create a report of the game statistics, select Team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.  Make your report selections and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subsequent gam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hoose Select on the Team Menu.  Highlight your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ox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Enter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Game Score on the Enter Menu.  Enter team and oppon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keep opponent statistics, select Opponent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enu.  Enter the oppon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By Team on the Enter Menu.  Enter play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the desired reporting option on the Report Men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continue to use Basket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are obligated to purchase a registered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receive a copy of the latest version of the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program, a 50-page printed user's guide, and a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sheet.  To register complete the form below and send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at the indicated address.  Your order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that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 when ordering or the form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ketball Statistics Program and User's Guide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73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4/5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