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3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EGYPT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REGISTRATION: This program is both the Sharewar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.  Un-Registered users may sample and evaluate 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but are limited to using only two of the twenty-tw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ding the tarot.  Full access to the program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ssued to Registered Users. To become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assword, simply follow the instructions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loa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