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exactly 21:14:43 on March 24, 1995, Tony Relyea emmerg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oom of Russian Underware Inc. and pronounced exci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st ][ is Finally done!"  Afterwards there was much rejoicing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ch would soon become the most popular game in the history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rrived.  After over four months of hard labor, we came forth victor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it back, and prepare yourself for the legacy that 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������  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          ��  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          ��  ��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          ��  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          ��  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��          ��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� ��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������  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