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ASTROLOGICAL RESEARCH TOOL (A.R.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 is in the file A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t using ANSI or down't know about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a self-booting working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mat a new blank disk with the /s option:  FORMAT/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COMMAND.COM file from your DOS disk to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file ANSI.SYS from your DOS disk to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py all of the files from the ASTROLOGICAL RE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boot your computer using your new A.R.T.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start ART by typing 'MENU' from the 'A' prompt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boot from a disk containing ANSI.SYS (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 disk) and a CONFIG.SYS file (example included on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).  If you do not do so, the clear screen funct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:  if your computer is already set for ANSI.SYS you can sk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bove (If clear screen works ok when you select option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not do steps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ART documentation now.  It is in the file:  A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