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*** ELCAD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CAD is intended primarily for the electronic hobbyist or tinke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, it will save an electronic engineer a lot of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, too. ELCAD can be used to compute resistance, wat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, inductance, filter capacitance, timing circuits, 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s and a host of other things. ELCAD is very straight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 (it is all menu driven). Just type ELCAD and hit retur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), explore it for a short time and you will see how usefu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 use (no instructions are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as written as an exercise, to becom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of programming. It has been run on XT's, AT's and 486's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 and VGA monitors. After using this program in my design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awned on me that probably many other people would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too. CGA is in black and white only (better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program. If we get a good response, we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to it. All the features work, except for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Register ($25 check or moneyorder) and we will be happ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100% working program. If we add more features to it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let you know. Use the registration form provided.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on you keyboard: copy register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rictly a "use as is" program. F.N.C. Corp.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 and shall not be liable for damag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