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nuclear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troductory chemistry and physics students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b that can be used with nuclear.  The fee entitles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copies of the program as needed to instru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nuclear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