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ER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between the three most widely us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s. Requires a registration fee of only $8 to access the 'Kel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ives your very own registration code an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ent directly to you on the medium of your choice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notices of new programs, as well as, discoun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Trav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/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/ZIP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que or Money Order for $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is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rg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4N 6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when ordering please include on of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Conversion Program Disk Registr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     Or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         6110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k          6110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M          6110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4M          6110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r questions please e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-Line: Travtuck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103016,23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reations: Travis.Tucker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the Sonic BBS at (705) 725-8324 and tal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