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Ultimate Calculator v3.0c (Unregistered)   [F1] for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(C) 1992-1996 by Daniel Corbier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calc&gt; ;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ucalc&gt; ;  This text file is a sample session which demonstrates so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calc&gt; ;  features available in the Ultimate Calculator.  The sect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ucalc&gt; ;  entitl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ucalc&gt; ;</w:t>
      </w:r>
    </w:p>
    <w:p>
      <w:pPr>
        <w:pStyle w:val="PreformattedText"/>
        <w:bidi w:val="0"/>
        <w:spacing w:before="0" w:after="0"/>
        <w:jc w:val="left"/>
        <w:rPr/>
      </w:pPr>
      <w:r>
        <w:rPr/>
        <w:t>ucalc&gt; ;  1. General Calcul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ucalc&gt; ;  2. Physics for Thou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ucalc&gt; ;  3. HBO for Thou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ucalc&gt; ;  4. Are you converted yet?</w:t>
      </w:r>
    </w:p>
    <w:p>
      <w:pPr>
        <w:pStyle w:val="PreformattedText"/>
        <w:bidi w:val="0"/>
        <w:spacing w:before="0" w:after="0"/>
        <w:jc w:val="left"/>
        <w:rPr/>
      </w:pPr>
      <w:r>
        <w:rPr/>
        <w:t>ucalc&gt; ;  5. Let's use some FO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ucalc&gt; ;  6. How to pay</w:t>
      </w:r>
    </w:p>
    <w:p>
      <w:pPr>
        <w:pStyle w:val="PreformattedText"/>
        <w:bidi w:val="0"/>
        <w:spacing w:before="0" w:after="0"/>
        <w:jc w:val="left"/>
        <w:rPr/>
      </w:pPr>
      <w:r>
        <w:rPr/>
        <w:t>ucalc&gt; ;  7. Let's get a few FACTS stra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ucalc&gt; ;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calc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>ucalc&gt; ; 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ucalc&gt; ; 1. General Calcul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ucalc&gt; ; 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calc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>ucalc&gt; 17*(5+8)^2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wer:  287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calc&gt; cos(pi)+8/pi + sinh(14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wer:  601303.6885610620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calc&gt; test(x) = x^pi + sin(x)   ; User defined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ucalc&gt; test(14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wer:  3988.1850650260084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calc&gt; sum(x*2+3^x,1..100)       ; Sum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wer:  7.73066281098016997E+4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calc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>ucalc&gt; ; 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ucalc&gt; ; 2. Physics for Thou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ucalc&gt; ; 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calc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>ucalc&gt; mass   = 77.2     ; g</w:t>
      </w:r>
    </w:p>
    <w:p>
      <w:pPr>
        <w:pStyle w:val="PreformattedText"/>
        <w:bidi w:val="0"/>
        <w:spacing w:before="0" w:after="0"/>
        <w:jc w:val="left"/>
        <w:rPr/>
      </w:pPr>
      <w:r>
        <w:rPr/>
        <w:t>ucalc&gt; Volume = 4.0      ; cm^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calc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>ucalc&gt; mass / Volume     ; Dens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wer:  19.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calc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>ucalc&gt; mass = 13         ; Lets try a different m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calc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>ucalc&gt; mass / Volume     ; Now lets see the new dens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wer:  3.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calc&gt; ; Quantum Mechan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calc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>ucalc&gt; h = 6.63E-34      ; J s</w:t>
      </w:r>
    </w:p>
    <w:p>
      <w:pPr>
        <w:pStyle w:val="PreformattedText"/>
        <w:bidi w:val="0"/>
        <w:spacing w:before="0" w:after="0"/>
        <w:jc w:val="left"/>
        <w:rPr/>
      </w:pPr>
      <w:r>
        <w:rPr/>
        <w:t>ucalc&gt; m = 9.11E-31      ; kg</w:t>
      </w:r>
    </w:p>
    <w:p>
      <w:pPr>
        <w:pStyle w:val="PreformattedText"/>
        <w:bidi w:val="0"/>
        <w:spacing w:before="0" w:after="0"/>
        <w:jc w:val="left"/>
        <w:rPr/>
      </w:pPr>
      <w:r>
        <w:rPr/>
        <w:t>ucalc&gt; L = 2E-11         ; 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calc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>ucalc&gt; E(x) = (h^2/(8*m*L^2))*x^2  ; Allowed energies for a particle in a bo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calc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>ucalc&gt; E(1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wer:  1.50785194840834248E-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calc&gt;              ; Oops, you meant L=2E-10, no problem use the Up arr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ucalc&gt; L = 2E-10</w:t>
      </w:r>
    </w:p>
    <w:p>
      <w:pPr>
        <w:pStyle w:val="PreformattedText"/>
        <w:bidi w:val="0"/>
        <w:spacing w:before="0" w:after="0"/>
        <w:jc w:val="left"/>
        <w:rPr/>
      </w:pPr>
      <w:r>
        <w:rPr/>
        <w:t>ucalc&gt; E(1)       ; You didn't have to retype the eq. !  Time saver, isn't it?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wer:  1.50785194840834248E-1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calc&gt; E(5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wer:  3.7696298710208562E-1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calc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>ucalc&gt; ; 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ucalc&gt; ; 3. HBO for Thou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ucalc&gt; ; 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calc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>ucalc&gt; mode hbo        ; Results will be displayed in Hex, Binary, and Oct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calc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>ucalc&gt; #h1E or #hAFF   ; ORing two hexadecimal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imal:  2815     Hex:  AFF     Binary:  101011111111     Octal:  537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calc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>ucalc&gt; $1E or $AFF     ; Same as above (shortcut notation for hex)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imal:  2815     Hex:  AFF     Binary:  101011111111     Octal:  537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calc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>ucalc&gt; #b1010101 or #b111000 + 44/2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imal:  95     Hex:  5F     Binary:  1011111     Octal:  13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calc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>ucalc&gt; mode hbo        ; Toggle HBO mode back 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calc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>ucalc&gt; ; 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ucalc&gt; ; 4. Are you converted yet?</w:t>
      </w:r>
    </w:p>
    <w:p>
      <w:pPr>
        <w:pStyle w:val="PreformattedText"/>
        <w:bidi w:val="0"/>
        <w:spacing w:before="0" w:after="0"/>
        <w:jc w:val="left"/>
        <w:rPr/>
      </w:pPr>
      <w:r>
        <w:rPr/>
        <w:t>ucalc&gt; ; 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calc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>ucalc&gt; feet_inches(x) = x * 12       ; You can put these and mor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ucalc&gt; meters_feet(x) = 3.281 * x    ; UCALC.DEF if you use them oft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ucalc&gt; celsius_fa(x)  = 9/5 * x + 32 ; Celsius to Fahrenhe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calc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>ucalc&gt; celsius_fa(50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wer:  12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calc&gt; feet_inches(3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wer:  3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calc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>ucalc&gt; ; 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ucalc&gt; ; 5. Let's use some FO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ucalc&gt; ; 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calc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>ucalc&gt; ; FORCE = integral( pgh dA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calc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>ucalc&gt; integ 3x^2*(x+7),4..7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wer:  3561.7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calc&gt; integ 6.24*(3-x)*2*sqr(9-x^2),-3..3,1000 ; 1000 for higher prec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wer:  529.28860910333738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calc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>ucalc&gt; ; 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ucalc&gt; ; 6. How to pay</w:t>
      </w:r>
    </w:p>
    <w:p>
      <w:pPr>
        <w:pStyle w:val="PreformattedText"/>
        <w:bidi w:val="0"/>
        <w:spacing w:before="0" w:after="0"/>
        <w:jc w:val="left"/>
        <w:rPr/>
      </w:pPr>
      <w:r>
        <w:rPr/>
        <w:t>ucalc&gt; ; 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calc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>ucalc&gt; ; You can do all your financial calculations with UCAL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calc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>ucalc&gt; ; Lets take a loan to buy a nice h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calc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>ucalc&gt; payment(PV,i,n) = PV*i/(1-(1+i)^(-n))   ; Formula for monthly pay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calc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>ucalc&gt; PV = 175000           ; Loan bal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ucalc&gt; i  = .01              ; Interest rate (1% monthly)</w:t>
      </w:r>
    </w:p>
    <w:p>
      <w:pPr>
        <w:pStyle w:val="PreformattedText"/>
        <w:bidi w:val="0"/>
        <w:spacing w:before="0" w:after="0"/>
        <w:jc w:val="left"/>
        <w:rPr/>
      </w:pPr>
      <w:r>
        <w:rPr/>
        <w:t>ucalc&gt; n  = 240              ; Number of payments (20 year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calc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>ucalc&gt; payment(PV,i,n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wer:  1926.9007337468174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calc&gt; n  = 360              ; Maybe we can negotiate better ter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calc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>ucalc&gt; payment(PV,i,n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wer:  1800.0720446196327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calc&gt; payment(215000,i,n)       ; Can we afford a bigger loan?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wer:  2211.5170833898345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calc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>ucalc&gt; ; You want to become a millionaire by investing $50,000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ucalc&gt; ; earning 14% interest each year.  How many years will it take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calc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>ucalc&gt; Term(FV,PV,i) = ln(FV/PV) / ln(1+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calc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>ucalc&gt; FV = 1000000          ; Future investment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ucalc&gt; PV = 50000            ; Present investment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ucalc&gt; i  = .14              ; Annual inter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calc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>ucalc&gt; Term(FV,PV,i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wer:  22.863252694768030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calc&gt; ; It will take around 23 ye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calc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>ucalc&gt; ; 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ucalc&gt; ; 7. Let's get a few FACTS stra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ucalc&gt; ; 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calc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>ucalc&gt; FACT(1500)*2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wer:  9.62399559355954972E+411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calc&gt; 1500!*2   ; version 2.+ now supports the factorial (!) symbol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wer:  9.62399559355954972E+411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calc&gt; ; Wow, not even the US budget deficit is that big of a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ucalc&gt; ; Can your pocket calculator get a factorial that high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calc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>ucalc&gt; solve( exp(x)+3*x = 15 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wer:  2.1469876793718121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calc&gt;             ; 'last' stores the answer to the previous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ucalc&gt; exp(last)+3*last  ; You can use that concept for accuracy check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wer:  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calc&gt; solve( sin(x) = 1, 0..pi 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wer:  1.5707963267948966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calc&gt; sumtable(x^2+2*x,0..10)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         Value         Cumul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             0        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             3          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            8             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             15            2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             24            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             35            8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             48            13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             63            19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             80            27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             99            37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            120           495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wer:  4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calc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>ucalc&gt; ; Compound functions can be defined by using relational operat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calc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>ucalc&gt; ;           /  x^2+3,       x &gt; 0</w:t>
      </w:r>
    </w:p>
    <w:p>
      <w:pPr>
        <w:pStyle w:val="PreformattedText"/>
        <w:bidi w:val="0"/>
        <w:spacing w:before="0" w:after="0"/>
        <w:jc w:val="left"/>
        <w:rPr/>
      </w:pPr>
      <w:r>
        <w:rPr/>
        <w:t>ucalc&gt; ; tst(x) = |   2,           x = 0</w:t>
      </w:r>
    </w:p>
    <w:p>
      <w:pPr>
        <w:pStyle w:val="PreformattedText"/>
        <w:bidi w:val="0"/>
        <w:spacing w:before="0" w:after="0"/>
        <w:jc w:val="left"/>
        <w:rPr/>
      </w:pPr>
      <w:r>
        <w:rPr/>
        <w:t>ucalc&gt; ;           \  x^2-3,       x &lt;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calc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>ucalc&gt; tst(x) = (x^2+3)*(x&gt;0)  +  (2)*(x=0)  +  (x^2-3)*(x&lt;0)</w:t>
      </w:r>
    </w:p>
    <w:p>
      <w:pPr>
        <w:pStyle w:val="PreformattedText"/>
        <w:bidi w:val="0"/>
        <w:spacing w:before="0" w:after="0"/>
        <w:jc w:val="left"/>
        <w:rPr/>
      </w:pPr>
      <w:r>
        <w:rPr/>
        <w:t>ucalc&gt; tst(15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wer:  22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calc&gt; tst(-8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wer:  6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calc&gt; 3*tst(0)^2+pi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wer:  15.141592653589793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calc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>ucalc&gt; ; These are just some of the things you can do with UCAL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calc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>ucalc&gt; ; Please remember to pay the registration fee.  This will allow me</w:t>
      </w:r>
    </w:p>
    <w:p>
      <w:pPr>
        <w:pStyle w:val="PreformattedText"/>
        <w:bidi w:val="0"/>
        <w:spacing w:before="0" w:after="0"/>
        <w:jc w:val="left"/>
        <w:rPr/>
      </w:pPr>
      <w:r>
        <w:rPr/>
        <w:t>ucalc&gt; ; to spend the necessary amount of time in order to add so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calc&gt; ; features that you would like to see in the next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