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LANTIS SOFTWAR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is dedicated to delivering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ing excellent support for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problem or are just lookin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one of our programs, the following lis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fastest respons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list of Atlantis Software distribution,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. The latest version of all 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distribution site nearest you. To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newest beta version of a program, check out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s. If you need help with setting up a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check and see if their is an official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geocities.com/SiliconValley/5628/atlantis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studentaccess.com/hp/xeno/atlanti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: D=Distribution site, B=Beta test site, S=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, The Home of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my Rose (White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3-2336, 423-1829,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pointment Only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Bennie P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7) 756-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em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rgaret Elam (MadMag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4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ra Pente BBS, WWIV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onathan Rocheleau (Qeh jaw jo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08) 797-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cester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a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5) 698-7951, 698-5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en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an's Wa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ald Th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5) 925-1620, 925-8403, Fido 1:369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i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thwinds BBS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Frank Pisk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8) 798-5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ensbur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ophobia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ustin Verdu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1) 239-9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go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vous Byters BBS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erryl Eva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4) 749-0206  Fido 1:340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ke Cowichan, B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uid's Keep,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d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 282-0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xhaw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cation &amp; Travel,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Ron Ab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6) 635-4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llionaire's BBS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tt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568-6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Jordan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ght Sky, PCBoard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ason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3) 478-4101, 478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ek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ltimate Connection!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Hen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23) 693-2941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Knoxville,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 Child,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Co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9) 492-2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 Way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ine One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2) 735-1879, 735-7728, 735-7055 Fido 1:2235/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FM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14) 843-1855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TECH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B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4) 678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City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