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archive file in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 text editor, edit the includ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Using a text editor, edit the includ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et your BBS to start the included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! Simpl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