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Monte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Monte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Monte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, #, # &lt;ENTER&gt;, # -&gt; Up, Down,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PACE&gt; -&gt; Togg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