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DITUSER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V1.2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is a small Pyramid companion utility.  Edituse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 data file that Pyramid creates.  You will be able to Delet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cores, days played, days made up, number of times played,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dituser.exe in your Pyramid directory and simply ru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user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which of the four data files you would like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creen is displayed with the first record,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, #, # &lt;ENTER&gt;, # -&gt; Up, Down, Right, Left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GDN&gt;, &lt;PGUP&gt; -&gt; Next/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lt;DEL&gt; -&gt; Delet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SPACE&gt; -&gt; Togg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F2&gt; -&gt; Save Record to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SCAPE&gt; -&gt; Exit Program (does not sav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HOME&gt;, &lt;END&gt; -&gt; First/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elds can be edited by simply entering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NOT be saved unless you hit &lt;F2&gt;, EXCEPT when using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EDITUSER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gram, The Ultimate House Of Fun BBS and its Co-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EDITUSER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