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        ADVERTISE VAMPIRES 2            ***********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                        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        USE VAMPAD.ASC/ANS/RIP          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       as part of your BBS Logon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THE SURE WAY TO GET YOUR USERS PLAYING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96 by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 The Abysmal T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iece of Shareware at your own ris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yet it is yet in no way is the author lia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system, yourself or your users.  You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is software free for 45 days,  After that 45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or discontinue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release version is to be distributed everywhere!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D, GREAT!  If you are selling it on disk, please don't ch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dollar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g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a product of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etc... is a produc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produc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creating Ope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andy Chidester for her amazing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l Downer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be given to the great team of beta testers which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hroughout it's develop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nt through much testing and is very solid current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o report!  It operates perfectly under Window's 3.0 &amp; 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'95, as well as OS/2 Warp &amp; DOS.  I have no doubt in my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under Desqview &amp; any other operating systems,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test them.  If you have another operating system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great under let me know so I can add it to the list! 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at great, let me know and we'll get it fixed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compress the file you recieved in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reading this you've probably already don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Run INSTALL.EXE to create the needed directory's,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 files into them, and clean up the old .ZI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Edit the inclosed VAMPIRES.CFG to mee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planning to use Vampires o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 HIGHLY recommended that you mainta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system, us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for the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ple configuration file you will fin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provide you with all the necessary informa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VAMPIR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(Reset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VAMPIRE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 (Configuration file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RIP           Local Rip mode.  Not recommended for use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on remot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or -LOCAL    Local Mode for Game, will automatically us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X or -DROPFILE X   Tells Vampires where to find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e -D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X or -NODE X  Node Number  ie -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or -PORT X  Port for Node  ie -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X or -IRQ X   IRQ for Node ie  -I 5 (not needed for standard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FOSSIL        Tells vampires NOT to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Help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me never needs to be reset as when it is w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.  Should you wish to reset it before that time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EXE it should only be run if you are sure you wish to rese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simply delete the following files from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FULLY Multinode!  Internode Combat and all!  On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is HIGHLY recommended that SHARE.EXE be activ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avent) to prevent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when some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Lock 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- Keyboar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game far from complete.  There are still a gre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C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ALREADY* Many Many more secr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 rec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intend to support this as game as long as I'm physically/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f you have any problems whatsoever feel free to contact me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est to fix the problem as soon as possible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updated copy to be crashed to them as soon as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All others will see the updates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Fenton@g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nton@tbay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Only by registering this product can you ensure tha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eduled new features come to be!  By registering you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ish the game (after solving the many puzzles leading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ave them the annoyance of the Unregistere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CREDITC.REG for information on registering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