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REXX 1.1                                           June 26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release 1.1 of PGPREXX, a package of seven REXX scri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PGP functionality to any OS/2 mail program. It has been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o Willms in Frankfurt/Main, Germany &lt;Lueko.Willms@T-Online.de&gt;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1.1, see section 2.1 furth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comments to me via e-mail, snail mail, or fax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(no charges) send a postcard. Please find my full addres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REXX scripts in this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enCod.CMD   - signs and encodes any outgo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deCod.CMD   - decodes incoming PGP sig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ckSig.CMD   - checks PGP signatures in incom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dKey.CMD   - adds a PGP public key block from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deSig.CMD   - checks PGP signatures in incoming messages and decodes sign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MAIL.CMD  - auxiliary program to PGPenCo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MAIL.CMD   - auxiliary program to PGPenCo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ternatively use PGPckSig.CMD or PGPdeSig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REXX is provided "as-is" without any warranti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), expressed or implied with resp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luding the implied warrantie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) of merchantability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The entire risk arising out of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erformance of the program remains with you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vent, will the copyright holder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profits, lost savings, incidental or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r other economic consequential da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I have been advised of the possibility of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In addition, I will not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claimed on you based on any third pa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Lko Wil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REXX can be freely copied provided the packaging with the PGP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ZIP archive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cripts have been tested sucessfully with Post Road Ma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M) version 1.05f and 1.99b, PMMail 1.5 and MR/2 ICE version 1.0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trials with MR/2 ICE, happened that an outgoing messag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several times by the mailer, resulting in a nested P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ing of three levels deep... But it might be that I made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REXX should also work with other mailers like IBM's Ulti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hich allow for User Exits or REXX scripts to be ru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. Even more easy when the mailer uses SENDMAIL, since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program and process, and the PGP encoding can easil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queueing the message for sending and the actual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deCod.CMD to automatically decode any incom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encoded by PGP. The script will append th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original message. Let me know if you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ecurity r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ckSig.CMD to check the PGP signature of a plai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PGPckSig.CMD waits for the user to hit ENTER before continu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properly read PGP's diagnosis. You can alternative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deSig.CMD which does the same job as PGPchSig.CMD, but addit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s the incoming message with the plaintext message itself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 when the sender did not use the "a" option in PGP to ge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presentation of the sign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deCode and PGPckSig (PGPdeSig.CMD) have to be configu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for incoming mail, triggered by search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BEGIN PGP MESSAGE-----' or '-----BEGIN PGP SIGNED MESSAGE-----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the message. To trigger PGPadKey.CMD, you have to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'-----BEGIN PGP PUBLIC KEY BLOCK-----' as the string to s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R/2 ICE, you can configure filters to be run at user demand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lied on any message stored in a folder, more like a macro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more appropriate for inbound processing than typing in the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several times during your precious online time with an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enCode.CMD to sign and encode outgoing messages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ign all messages with the secret key of the send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the last entry of the "FROM:" header lines, or the last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SENDER:" header lines, when SENDER: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addresses in "TO:", "CC:" and "BCC:" header lines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blic key ring, then the message will be encrypted with th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recipients. When one recipient is not found in the key 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message is not encrypted at all. This is a potential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since a message you wanted to be encrypted is sent out in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might have entered a recipient's address with a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; please let me know what you think about it or even sugge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enCode runs in a OS/2 window. PGP will prompt you for your P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phrase to access your private key for signing the messag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M, you can configure PGPenCode to run in the foreground, with PM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R/2 ICE (up to 1.03), you will have to bring its wind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yourself: hit CTRL-ESC to open the window list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Changes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adKey.CMD was added for adding a PGP public key to your key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as updated, especially in respect to MR/2 ICE 1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ere made to procedure JOINMAIL.CMD and PGPenCod.C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MAIL now waits indefinitely for exclusive WRIT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ile; in version 1.0 the procedure would give up waiti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200 times what could result in appending the encrypted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intext message instead of replac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GPenCod.CMD, the comparison for a mailbox addres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th a PGP key user-id was case sensitive 1.0; it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 now, the same way that PGP itself does operate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were made to remove a trailing comment from a mai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the scripts, you need to have PGP.EXE install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. Check the end of this text on hints for getting P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in your public key ring need to have th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ir user-id (i.e. for me I ne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ko.Willms@T-Online.de and not just "Luko Willms" in the PG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), otherwise the script won't be able to find the recipi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or addresses in the key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copy all seven scripts in a directory on your PATH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ccessible without specifying the directory (this is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LITMAIL.CMD and JOINMAIL.CMD which are called in PGPenCod.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ath 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file name is PGPenCOD.CMD resp. PGPdeCOD.CM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just COD and not CODE. This abbreviation is done to fi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need to configure your mail program to use th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ost Road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SETTINGS menu and select the USER EXIT submenu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SSAGE EXIT and enter the path and file name for PGPenCod.C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EXIT IS ACTIVE and select the FOREGROUND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PRM's built in PGP support (which doesn't work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FEATURES drop down menu and select FEATURES. Select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TER. Enter an appropriate DESCRIPTION (e.g. PGP Decode), 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BEGIN PGP MESSAGE-----' as the SEARCH STRING (without quot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and file name of PGPdeCod.CMD in the USER EXI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FOREGROUND radio button in the USER EXIT box. In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FILTER IS ACTIVE and CASE SENSITIVE; in SEARCH selec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, in REACTION select NO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M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fers to version 1.5 of this mai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CCOUNT\UTILITY SETTINGS\FILTERS. Give an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like "PGP Decode", make TYPE = OUTGOING, in SEARCH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, in FOR THE FOLLOWING TEXT enter '-----BEGIN PGP MESSAGE-----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D TAKE THE FOLLOWING ACTIONS activate EXECUTE REXX SCRIPT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 and file name for PGPenCOD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CCOUNT\UTILITY SETTINGS\REXX Exits. Activate MESSAG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nd enter the full path and file name for PGPenCOD.CM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to run. Alternatively you can configure PGPenCOD.CMD as a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tgo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MR/2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TILITIES\FILTER MAINTENANCE, make a NEW filter. Give i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name, like PGP encrypt, select PRESEND for FILTER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LWAYS for PROCESS WHEN MESSAGE, select LINK TO REXX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ACTIONS and enter the path and file name for PGPENCOD.CMD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ading asterisk to force foreground processing. Activat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filter for incoming messages, select BODY am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REAS FOR and enter '-----BEGIN PGP MESSAGE-----' as the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. Make the FILTER TYPE to INBOUND, select MATCH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HEN MESSAGE, activate in DESIRED ACTIONS the LINK TO REX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ull path and file name for PGPdeCOD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other filters for incoming or stored messages for check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signature of a message or adding the PGP Public Key block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Don't forget to put the leading asterisk before the pa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of the REXX script to force foreground operation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/2 ICE offers an advantage here over the other mailers in so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call filters to be processed on any message stor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at any time, not only at reception or sending time. So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re at leasure to do the incoming processing at a tim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without the pressure of entering your pass phrase during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echnic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deCOD.CMD is simple and straightforward. PGPenCOD.CMD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r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enCOD.CMD first builds a table of all key user ids in your PG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Then it builds tables for all recipients, for all FROM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ENDER addresses. The latter three are reduced to the mai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(user@host.domain); this means that the PGP key will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hen this e-mail address is included in the PGP key us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recipients are found in the PGP key table, the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crypted for all recipients, otherwise it will not be encrypt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encoding is done by calling SPLITMAIL.CMD, PGP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OINMAIL.CMD in a pipe, i.e. without any temporary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s themselves. SPLITMAIL sends all header lines via th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 to JOINMAIL. but writes the message body to standard outpu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aptured by PGP. JOINMAIL receives the untouched header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ue, and the PGP signed or encrypted (and signed) from PGP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mail waits until it can OPEN WRITE the message file hand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l program, and overwrites the file by the newly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strictions and 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nuisance when you have to enter the pass phrase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vate key for every message sent and every PGP encrypted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This could be overcome by starting your favorite mail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file where you ask once for the pass phrase and then store i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better to encrypt the outgoing messages for the se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to avid that accidentally a message is sent out in plain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crypted, because someone's recipient address has suffer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o.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ing and decoding is done in the process of sending res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the messages, i.e. in the paid connection time, when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SP with connection time charges by th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better to do it outside of this time, but I don'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o this with the three mailing programs mentioned. 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of the programs have to act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here to get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rivate user, you can get PGP free of any charges via FTP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s like Compuserve or BBSes. You should get version 2.6.3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stands for international) when you live outside the USA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), and version 2.6.2 when you are a US citi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in the USA or a Canadian citizen living in Canada. The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ownload it from the MIT at http://web.mit.edu/network/pgp.ht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-DOS, UNIX and Mac versions precompiled, or source code)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company Viacrypt for a commercial versi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iacrypt.com or mailto://info@viacryp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get source code from www.ifi.uio.no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for use in the USA, and which then corresponds to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.3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Getting PGP 2.6.3i by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dited version of the list of PGP 2.6.3i FTP si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those addresses relevant to OS/2. Executable progra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s like MS-DOS, Windows, Unix, Macintosh, Ami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, Archimedes are also available at those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tribution site for PGPi is ftp.ifi.uio.no.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GP version can always be found here.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fi.uio.no/~staalesc/PGP to get information or FTP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ifi.uio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doc/ - PGP User's Guide, drafts,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faq/ - FA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lang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pc/os2/ - OS/2 tools &amp;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src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2.6.3i is also available from a number of other European FTP sites. I am not aware of any export restrictions in the countries listed here. Standard disclaimer appl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ert.df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encomix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lang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pgp263i/ - source code and binaries (MS-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fu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dsi.unimi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crypt/PGP/ - source code, binaries, tool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su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unix/ - source code (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ox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April 11, 1996 by Staale Schumacher &lt;stale@hypnotech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Where to ge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PREXX will be available in Compuser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s OS2USER and OS2UGER as file PGPREXxx.ZIP with xx b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(this is version 1.0, so it will b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REXX10.ZIP). I will try and find out if I can put it on HOBB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-mail to one of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ko.Willms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WILLMS@LINK-F.rhein-ma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21.6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per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ko Wil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sszeil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0433 Frankfur/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69-529208 fon (i.e. 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69-51988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End of Text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