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ambl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pe for PCBoard v15.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 It is totally uncrippled, with no delays or na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disturb your users with advertisements of our programming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it of merit, a donation of $5 would be appreciated by Atlant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lant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x 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to, Georgia   30510-00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lantis BBS 706-776-6789 28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  <w:tab/>
        <w:t>None whatsoever.  No one here is silly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lieve that we have to worry about a progra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doing any damage whatsoever to you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or scru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nything weird happens, you got ho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ified (probably sabotaged)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GAMBLER is a simple time betting "doorgame", allow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guess a number from 1-100 (perfect guessing has 50%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winning).  It banks the lost time and gives the next winn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banked lo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are a coupla hundred ppes that do the same thing.  Ou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ferent because we have a sysopconfigurable header file, w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se screens, no nags or advertisements whatsoever (as in ALL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pes) and we guarantee the thing to compute correctly and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ange things with it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</w:t>
        <w:tab/>
        <w:t>bb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bler.doc</w:t>
        <w:tab/>
        <w:t>thi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bler.hdr</w:t>
        <w:tab/>
        <w:t>sysopconfigurable header file - limit to 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bler.los</w:t>
        <w:tab/>
        <w:t>losers' screen - totally configurable a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bler.ppe</w:t>
        <w:tab/>
        <w:t>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bler.pps</w:t>
        <w:tab/>
        <w:t>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bler.win</w:t>
        <w:tab/>
        <w:t>winners' screen - totally configurable a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bler.dat</w:t>
        <w:tab/>
        <w:t>will be created by the program in its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it is first run (it is recreated with each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contains the name of the last winner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ime lost to the bank and awaiting the next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  <w:tab/>
        <w:t xml:space="preserve">Recommended:  add as a command to GAME (or equivalent)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</w:t>
        <w:tab/>
        <w:t>Create a directory for the GAMBLER.PP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y may be placed in a common ppl/pp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nce the filenames are all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</w:t>
        <w:tab/>
        <w:t>Unzip (or move) all GAMBLER.PP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esigna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r GAME menu accesses regula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</w:t>
        <w:tab/>
        <w:t>Start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</w:t>
        <w:tab/>
        <w:t>Select "B File Lo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</w:t>
        <w:tab/>
        <w:t>Select "B Configuration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</w:t>
        <w:tab/>
        <w:t>Select "Name/Loc of Default CMD.LS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or, if conference specific, go to the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that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</w:t>
        <w:tab/>
        <w:t>Hit F2 to edit the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.</w:t>
        <w:tab/>
        <w:t>Hit AltI to create a ne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.</w:t>
        <w:tab/>
        <w:t>In the "Command" field, name it what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.</w:t>
        <w:tab/>
        <w:t>Set security if you like - use your own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1.</w:t>
        <w:tab/>
        <w:t>Enter the complete path to and include "GAMBLER.PP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.</w:t>
        <w:tab/>
        <w:t>Hit "ESC" to back out, until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Save configuration files (Y/N/Q=Quick Save) 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.</w:t>
        <w:tab/>
        <w:t>Answer "Y" or "Q" to save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use a .MNU file for your GAM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</w:t>
        <w:tab/>
        <w:t>Activate Mkpcbmnu (GAMEmenu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</w:t>
        <w:tab/>
        <w:t>Hit F2 twice to access the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</w:t>
        <w:tab/>
        <w:t>In the "Keyword" field, name the command what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</w:t>
        <w:tab/>
        <w:t>Set security if you like - use your own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</w:t>
        <w:tab/>
        <w:t>"Type" 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.</w:t>
        <w:tab/>
        <w:t>Enter the complete path to and include "GAMBLER.PP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.</w:t>
        <w:tab/>
        <w:t>Hit "ESC" once to ba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.</w:t>
        <w:tab/>
        <w:t>Answer "Y" to save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dd the command and description to the displayfi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ME menu.  PCBedit is excellent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ay put it anyplace you like, of course -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file, as a command, or whatever - se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s for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:</w:t>
        <w:tab/>
        <w:t>The menu header is in gambler.hdr.  This is the standard Atlant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BS menuheader, but may be modified or replaced with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ke, as long as the header information occupies EXACTLY 6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pe contains ansipositioned information, and is sensi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ge positioning.  If the header takes MORE OR LESS than 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ill misalign the information grid that follows 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me data will be incorrectly positioned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 The Atlantis menuheader has our timezone on it (E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 don't have to change it twice a year) - if you'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th American Eastern Timezone you may want to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losing screens will be displayed to winners (gambler.wi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sers (gambler.los) appropriately.  These are just 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may be revised or replaced as desired.  A similar losers'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nother programmer's time better was the template for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doublespaced closing lines and a "press enter" comm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ing screen.  If you allow 6 lines these will print on the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they do on these - otherwise, they'll scroll the screen up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put another "wait" command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  <w:tab/>
        <w:t xml:space="preserve">Please distribute this product as is, and do not provid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files or extra files to the archive.  If you purcha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or paid (any fees to obtain it) to anyone other than Atlant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ftware, we WILL participate with you in legal action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S Disclosure:</w:t>
        <w:tab/>
        <w:t>It is now our policy to include the pps with each of our pp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mer learned to write ppls by studying others' work,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parts and improving upon others.  As wonderful as Clark'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, and the provision of the language, nothing beats taking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at works.  Anyone uninterested in learning to program pp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ow the pps away.  Anyone who is interested may get a littl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our hope that those who benefit from the extra file may se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donate the shareware fee for our consideration - either way,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rtainly not going to make any LESS for helping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  <w:tab/>
        <w:t>If we can be of help, please contact us via our BBS.  You ar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ome and peruse - you may find us to be a DIFFERENT kind of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 will appreciate your comments, suggestions and, most certai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ification of any mistakes that we'v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LANT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lantis BBS 706-776-927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