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 Code Tweaking...But few major Changes. This a a major PP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n't want to chance breaking it's operation before study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5 Lines of additional notes that the user can enter w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. These will be placed at the bottom of the invo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s hard-coded at the moment but should be placed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next release (or and additional display file perh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you need additional info such as an e-mail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 Live Credit Card Processing has a fixed 2 min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usy" file to disappear, before it times out, and also a 2 minut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the Response File is created by the Processing door. Whil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igurable in the next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Support for Mario Meuller's BIRTH.EXE TPA, just like our Birthday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ing of orders had been hardcoded to use an external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if the file doesn't exist, the PPE with Flag the Order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mpt to downloa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 must now be either in the PPE directory, or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PE. Do not give the full path to the files, only the nam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if used). The PPE Path will be used in front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 a little work on the SPCONFIG.PPE, mainly some stream-lining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in farther down in the history, mention of an expande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the various list files. If none of the other PPE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jor bugs, and I can find time to program it, I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E to Manage the various files. With all the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done to add new things, I think this would be a majo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put is welcome, as I don't want to put the effort out if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rest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0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LIVE credit card processing!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and TeleFlora credit card processing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 to do live processing of credit card info! (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will be added as formats are made available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 dedicated server with a phone line able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nd process while the user is online. Your TELEP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on a network drive so it can be accessed by Sub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d read the files TelePC.EXE requires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Change Made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e alarmed... it's an important change but a VERY simpl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BSCRIP.OPT (the subscription config file) each line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ither a Y, N or C. If you want SubscriP to operat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d before then put a N on each line.  But you will put a Y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very line  that you want to have a specific amount of "cred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.  Yes... SubscriP now supports the PCBoard Accounting PSA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a Y there you're telling SubscriP that you're us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to set the amount. By putting a C there you'r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 that you want the user to enter how many credits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 and you want SubscriP to C)alculate what the charg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get to the format chang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5  182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5  182   25.00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5  365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40  5  182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40  5  182   25.00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41  5  365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? Just an N to start of each line and each line will be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w the Y and C (for adding support for credits/accounting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40  5  182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40  5  182   25.00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41  5  365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45  5  32768 100.00  12500   396 397 398 399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45  5  32768   0  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1-3 are for "normal" operation of Subsc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4-5 supports using credits  shown by starting with a Y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(with Y) is a "fixed" config charging $100 for 12,5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ering them in conferences 396 through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!  But what if you don't want to charge that specific am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ere line 5 comes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(with C) is a "calculated" config that will let the us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redits they want to purchase and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based on the number of credits they want. There's a 0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keep the numbers of "fields" straight, it's not us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kept there. Then after that 0 are all th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made available with that purchase.  But how does Sub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"how" to calculate the charges?  First, that i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.OPT file. Now the minor changes to the SUBSCRIP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to the SUBSCRIP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3 is the MINIMUM number of credits you want sold in one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4 is the MAXIMUM number of credits you want sold in one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5 is the cost per credit **in cents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system I don't want someone charging $2 worth of credit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minimum of 1000 ($10 worth). I set a maximum of 10000 ($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y putting a 1 on line 25 it tells SubscriP to charge 1 p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credit.  Now... if you charge less than a panney per cr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 will **NOT** work for you. In other words $1 fo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just won't work. So to charge $1 10 credits you will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on line 25 since 10 credits for $1 is 10 cents per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another line is added to the DISPLAYS.LST file. It 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5 and this is the display file shown (possibly as a menu 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tion) for those choosing a "C" option. A samp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line (#22) to the CNF file to determine a packout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ssages posted by Sub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the information files were not proper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HELP and/or HELPG files as line 25 of the DISPLAY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ere if an invalid card number was entered, the tot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leared but appended to. Thanks to Rick Wadowski for fin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ere if second (or more) items were ordered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invoice. Must have broke this during the beta as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noticed this &lt;g&gt;. I'll be more car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9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ere it was looking for PROMPTS.EXT even if EXT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ocs that did not properly explain adding path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ere security level showed too high to purcha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(when it really wasn't too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rrected bug that miscalculated the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option to make SubscriP operate in a "subscription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. Many of you may not have "products" online and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checks or CC's for subscriptions. See the "Subscriptions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SUBSCRIP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way for for current subscribers to renew without the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ny effect on their current subscription. As I'm sur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quite tricky. If a user subscribes before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has expired, it will let them renew and will not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their new security level until the previou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s. Also, Subscrip behaves smartly in this operation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"cheap imitations". Conference registrations may va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to another so SubscriP removes any and all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before re-registering conferences for the renew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expires he must have enough security to go in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whether installed as a door or in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vel can even be below the "min/max security levels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allow them to upgrade themselves. The user jus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SubscriP and use the "R" command to activate the renewal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only do this when the previous sub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ubscriP so it will only flag a file for users wh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scription" purchase. it was flagging the file upon ex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was purchased at all. Now it's more ideal for NEW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capability to define your setup as having just on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l of these: Categories, Shipping Methods, Payment O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ly use one shipping method (for example) then Subscr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e menu portion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 now utilizes TPA technology so you can use the same CWPP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y other PPE's. Or you can still use the User Notes 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A's as was supported before. This is to defin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date of birth. See this section of SUBSCRI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date to the PROMPTS.SP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code size dramatically. To help do this we ha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to each of the display files in the DISPLAY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edit your DISPLAYS.LST file to reflect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For example, if line 1 in DISPLAYS.LST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WEL   then you must change it this: D:\PPE\SP\GRAPH\DSP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your actual paths to thes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new item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dded a help screen as an "H)elp" option from main Subscri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alled HELP and should be located in the GRAP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ed a "message to user" option where if the file exis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o the user as a message upon any subscription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. It is Receiver Only,  from SYSOP,  subject of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sted on Main. You define this file in the DISPLAY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see SUBSCRIP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ed an external prompt file called PROMPTS.SP (same way we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other PPE's) so you can now modify MOST prompts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, even RIP displays (use PROMPTS.SPR for RIP). PROMPTS.SP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.SPR if used) must be located in the main Subscr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sorry, a line was accidently left out of the docs. An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cause a problem with all subsequent lin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offset by one. Sorry about the error of leaving thi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. See line 8 of the SUBSCRIP.CNF section of the doc fil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restrict users under a certain ag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make purchases. We did this by combining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Birthday PPE which puts the user's date of birth in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here Subscrip can read it. You define the minimum a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purchase and which notes line (or which verifica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bscriP should check for this date. A new display fil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ISPLAYS.LST so you can display a screen to anyone decli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ge. But be forewarned!! If there is NO date in the field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id not fill this in yet, or that you may not be using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, then SubscriP will totally ignore this feature. We hav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so those not using this feature will not be "messed up"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, an SPCONFIG.PPE (and SPCONFIG.BAT) to aid i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SUBSCRIP.CNF file. Change the paths in this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the actual drives and directories on your system.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need to create the LIST files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the flag a file feature where if a user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mode the file would not get flagged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stuff got lost in the "Press Enter to 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ptimization to improve spee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only one subscription option wa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Dennis Bixler for that c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popular demand, SubscriP is no longer a commercial product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de SubscriP a shareware product as it once wa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st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subscriptions could be re-purchased prior to th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when paid for by check. Thanks to Clif Ware for spot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display file to the DISPLAYS.LST to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hen this attempt is made and why they cannot re-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his is now checked is this; when a check is du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ritten to the User Notes which contains the tex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s due". When a user sends you a check this field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blanked. If it is not blanked  then SubscriP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"is due" and if it exists it will not permit a re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here files were not being flagged upon exiting. H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body picked this one up since version 3.6?!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htened up the code  so that it requires less memory to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d any "error loading PPE" errors then tr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if the reduced memory requirements help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HELL function to the "????????.LST" files. Now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SHELL on 2nd line for an item,  you can run a PPE fr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f you need to have an "ever changing" price 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PPE you use must be able to write a one li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AMT.### in the SubscriP directory  (### i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).  If SubscriP reads the price as SHELL 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alled SHELLAMT.### and uses that pri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tem Specific List" to the "????????.LST" files. Now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 and filename to this list on 9th line for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further define items such as colors, etc. This file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nd a sample is shown and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\CLR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a CAP color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can be 79 characters of text to display  *o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/name  to another display file  that could li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product info such as item colors, etc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"question" you want to ask the user  based on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 on line 1.  Responses limited to 1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bug that was exiting SubscriP before allowing invo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when "subscriptions" where purchased.  Produc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not being effected, just subscriptio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 feature where you can configure SubscriP to accept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D's from those who are below the min sec level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sec level. To do this, insert a new line at line 8 a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on the line. This is now the line after the max sec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 file to flag line. If you don't want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lace a N on line 8 instead of a Y. Oh sorry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refer to the SUBSCRIP.CNF file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in stock quantities" feature. If you do not want more items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ed than you keep in stock, this will allow it. Whe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ually placed the quantity ordered is deducted from the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sted as in stock in that item's item listing. (Se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was not recognizing a sec level that was too hig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 to place an order.  Effected products, no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that was not correctly appending proper "shipping char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voices.  It was initially displaying the proper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when the order was actually placed  it would re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se shipping char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voice numbers to the invoices. These are not seen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voice but are issued when the order is actually 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used invoice number is kept in a file called INVOICE.N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wo new display files to DISPLAYS.LST. They are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ment methods.  If these files are defined bu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PH subdirectory,  SubscriP will display the option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hem from the PAYMENT.LST and SHIPPING.LST data file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id before). It has been added so that "detailed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displayed about these options instead of jus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.  If you want to use this feature, creat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put them in the GRAPH subdirectory, add th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S.LST file  (the payment options display file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ast and the shipping options display file is last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in the SUBSCRIP.DOC pertaining to the DISPLAY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dd the name SUBSCRIP to your PCBoard TCAN fil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"from name" of all messages post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xit where if order is placed it was still showing item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king if you were sure you want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Address PSA". This too is required as is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blank address information and prompts for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"non-expiring" subscription (00-00-00 exp dat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SUBSCRIP.OPT, replace the number of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32768 and it will recognize this number and fla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00-00-00 expiration date. But be forewarned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 check from the user, it will not change the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only change the security level and conferenc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at they w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of street address information. Was broken when ad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