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 H E     ��� ��Ŀ ��Ŀ ��� ��Ŀ ��� ���Ŀ 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  <w:t>ĺ�ĺ�ĳ������ĺ�ĺ�ĳ�ĺ���ĺ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   </w:t>
      </w:r>
      <w:r>
        <w:rPr/>
        <w:t>.     .   ��� �  � � �  ��� �  � ��� . � � ���� ��      .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     �        </w:t>
      </w:r>
      <w:r>
        <w:rPr/>
        <w:t>.         �        �       �    .        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   �     �</w:t>
      </w:r>
      <w:r>
        <w:rPr/>
        <w:t>.            �           �Ŀ� ��Ŀ ��Ŀ.��Ŀ.      �  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</w:t>
      </w:r>
      <w:r>
        <w:rPr/>
        <w:t>ĺ�ĳĺ�ĳ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 ���� � 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inite Zone Software - The Profession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FScan v3.10 - Written for PCBoard 15.22+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</w:t>
      </w:r>
      <w:r>
        <w:rPr/>
        <w:t>Copyright (c) 1994-1996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</w:t>
      </w:r>
      <w:r>
        <w:rPr/>
        <w:t>By: Tim Miller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2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rpose: �</w:t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is a logon new files scanner with the following options and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Quick and easy interface for both the user and Sysop.</w:t>
      </w:r>
    </w:p>
    <w:p>
      <w:pPr>
        <w:pStyle w:val="PreformattedText"/>
        <w:bidi w:val="0"/>
        <w:jc w:val="left"/>
        <w:rPr/>
      </w:pPr>
      <w:r>
        <w:rPr/>
        <w:t>*  Setup program for quick and easy setup.  Accessable via FSscan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command or from the command line.</w:t>
      </w:r>
    </w:p>
    <w:p>
      <w:pPr>
        <w:pStyle w:val="PreformattedText"/>
        <w:bidi w:val="0"/>
        <w:jc w:val="left"/>
        <w:rPr/>
      </w:pPr>
      <w:r>
        <w:rPr/>
        <w:t>*  Completely Sysop configurable!!  Everything!</w:t>
      </w:r>
    </w:p>
    <w:p>
      <w:pPr>
        <w:pStyle w:val="PreformattedText"/>
        <w:bidi w:val="0"/>
        <w:jc w:val="left"/>
        <w:rPr/>
      </w:pPr>
      <w:r>
        <w:rPr/>
        <w:t>*  Professional look and seamless integration.</w:t>
      </w:r>
    </w:p>
    <w:p>
      <w:pPr>
        <w:pStyle w:val="PreformattedText"/>
        <w:bidi w:val="0"/>
        <w:jc w:val="left"/>
        <w:rPr/>
      </w:pPr>
      <w:r>
        <w:rPr/>
        <w:t>*  Optional Hotkey interface!</w:t>
      </w:r>
    </w:p>
    <w:p>
      <w:pPr>
        <w:pStyle w:val="PreformattedText"/>
        <w:bidi w:val="0"/>
        <w:jc w:val="left"/>
        <w:rPr/>
      </w:pPr>
      <w:r>
        <w:rPr/>
        <w:t>*  Ability to scan the Upload directory, all directories or a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irectories.</w:t>
      </w:r>
    </w:p>
    <w:p>
      <w:pPr>
        <w:pStyle w:val="PreformattedText"/>
        <w:bidi w:val="0"/>
        <w:jc w:val="left"/>
        <w:rPr/>
      </w:pPr>
      <w:r>
        <w:rPr/>
        <w:t>*  Option to view/download BBS Support files and Filelists.</w:t>
      </w:r>
    </w:p>
    <w:p>
      <w:pPr>
        <w:pStyle w:val="PreformattedText"/>
        <w:bidi w:val="0"/>
        <w:jc w:val="left"/>
        <w:rPr/>
      </w:pPr>
      <w:r>
        <w:rPr/>
        <w:t>*  Optional download of NEW files list.  Files included will be 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er's Last File Scan date or users input date via the (S)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  User option to change Last File Scan Date.</w:t>
      </w:r>
    </w:p>
    <w:p>
      <w:pPr>
        <w:pStyle w:val="PreformattedText"/>
        <w:bidi w:val="0"/>
        <w:jc w:val="left"/>
        <w:rPr/>
      </w:pPr>
      <w:r>
        <w:rPr/>
        <w:t>*  3 Programs in 1!  FScan can run in 3 different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 At Logi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 Stand alone via your CMD.LST or MNU files. ("S" Switc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 Stand alone New Files List Creator only, via your CMD.LS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MNU files ("L" Switch)</w:t>
      </w:r>
    </w:p>
    <w:p>
      <w:pPr>
        <w:pStyle w:val="PreformattedText"/>
        <w:bidi w:val="0"/>
        <w:jc w:val="left"/>
        <w:rPr/>
      </w:pPr>
      <w:r>
        <w:rPr/>
        <w:t>*  Ability to be ran from any logon file.</w:t>
      </w:r>
    </w:p>
    <w:p>
      <w:pPr>
        <w:pStyle w:val="PreformattedText"/>
        <w:bidi w:val="0"/>
        <w:jc w:val="left"/>
        <w:rPr/>
      </w:pPr>
      <w:r>
        <w:rPr/>
        <w:t>*  ALL Prompts are Sysop configurable!</w:t>
      </w:r>
    </w:p>
    <w:p>
      <w:pPr>
        <w:pStyle w:val="PreformattedText"/>
        <w:bidi w:val="0"/>
        <w:jc w:val="left"/>
        <w:rPr/>
      </w:pPr>
      <w:r>
        <w:rPr/>
        <w:t>*  Multi-Language Prompts! - Unlimited  Language  specific  prompts.</w:t>
      </w:r>
    </w:p>
    <w:p>
      <w:pPr>
        <w:pStyle w:val="PreformattedText"/>
        <w:bidi w:val="0"/>
        <w:jc w:val="left"/>
        <w:rPr/>
      </w:pPr>
      <w:r>
        <w:rPr/>
        <w:t>*  Menu displays, header displays and Help files support PCBoard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guage, Security, and Graphics naming conventions.</w:t>
      </w:r>
    </w:p>
    <w:p>
      <w:pPr>
        <w:pStyle w:val="PreformattedText"/>
        <w:bidi w:val="0"/>
        <w:jc w:val="left"/>
        <w:rPr/>
      </w:pPr>
      <w:r>
        <w:rPr/>
        <w:t>*  *Uncrippled* Shareware.  No BRAG screens through a forced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keep that professional look.   Registration Cost: FRE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ll donations are gratefully accepted)</w:t>
      </w:r>
    </w:p>
    <w:p>
      <w:pPr>
        <w:pStyle w:val="PreformattedText"/>
        <w:bidi w:val="0"/>
        <w:jc w:val="left"/>
        <w:rPr/>
      </w:pPr>
      <w:r>
        <w:rPr/>
        <w:t>*  Many, many more features not lis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s: 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PPE    -  The Mai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FG.PPE    -  FScan's SETUP program.  Can be ran individually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y using the Sysop command (1) at FScan's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DOC    -  You're reading it n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.CFG    -  Fscan's Configuration File.  (edit this file to su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TEXT       -  Default Language Prompts.   Default = PCBoard'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anguage (normally English) YOU have set. Prompts accep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CB @X color codes. (edit prompts to suit your syste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MNU        -  FScan's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PRE        -  FScan Pre-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R        -  Head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OTR        -  Footer file for New File Download captures.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to reflect your syst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P?         -  FScan user Help Files for each FScan command. Must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laced in a directory under FSCAN's main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led HELP.  (example: C:\PCB\PPL\FSCAN\HELP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STORY.TXT  -  Complete history of FSca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&amp;A.TXT      -  Frequently asked questions and answers.  Read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.TXT -  Registration form and information. FRE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PPES.TXT -  More PPEs from The Infinite Zone Software Col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GRADE.TXT  -  Improtant upgrad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-  Fil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ARNING:  Do not change the base name of any FScan files or err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4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Login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an be installed into a number of locations.  Logon Security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is explained  here.  Another perfect  location to run FS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from your LOGON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Security File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mply place a line in your Login  Security Files.  Basically, it is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file for a specific security  level.  A Login Security  File name "20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uld be displayed when a  user with the security level of 20 logged on.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need more information  on  "Logon Security Files"  consult you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this line to Each of your Login Securit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!E:\PCB\PPL\FSCAN\FSCAN.PPE   &lt;-- Of course,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edit the FSMNU, FSTEXT, HEADR and FOOTR files to suit your syst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do *not*  rename the base names of these files or FScan will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 properly.  FSMNU, FSPRE, HLP?, HEADR and FOOTR will accept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nguage, security and graphics naming conventions.  PROMPTS will accep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Boards language naming conventions  *only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xt, configure  FSCAN.CFG to reflect your system!  This can be done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Via FScan's configuration program (FSCFG.PPE) from FScan's Mai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nter '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Via FScan's configuration program (FSCFG.PPE) from PCBOARD's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Prompt by using the "PPE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Manually, using your favorite text editor. Complete instru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within FSCAN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 has it's own  online help to  assist your callers.  The naming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ntion  for all help files is the  same as PC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checks the callers last file scan date. If this date is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y FScan will be bypassed completely and normal logon will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f you are running a PPE via your PCBTEXT entry #283 the "D" (Dow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list of New Files) command  will not work as I've  programm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.  PPEs ran in this entry  will force FScan screen echoing 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rastically slow this function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Method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the ability to be ran as a stand alone  program via your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.MNU file using the "S" switch. "FSCAN.PPE S".  All the features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in method are still active.  However, the program acts a bit differ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additional  configuring  to use this method.  One  way you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sh to use FScan in  this method is  as a  replacement for  PCBoard's (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or use as a completely new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 FScan  as a stand alone  follow the example.  You may use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you wish.  Be sure to use 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MD.LST Editor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Charges Per     PPE/MNU File Specification -or-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Sec  Minute    Use    Keystroke Substitution 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FSCAN          10       0        0  E:\PCB\PPL\FSCAN\FSCAN.PPE S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stallation:  Stand Alone - New Files List Creator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running FScan is this mode the *only* function that is active i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 of a NEWFILES list.  For my use, I  use this method in my QWK.M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.  It's a one-stop-shopping location for all new Messages  and Fil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is method the caller will  always be prompted to  set/change the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t file sc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install FScan as a Stand Alone - New Files List creator - follow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.  You may use any command you wish.  Once again, be sure to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CMD.LST Editor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Charges Per     PPE/MNU File Specification -or-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Command    Sec  Minute    Use    Keystroke Substitution            �</w:t>
      </w:r>
    </w:p>
    <w:p>
      <w:pPr>
        <w:pStyle w:val="PreformattedText"/>
        <w:bidi w:val="0"/>
        <w:jc w:val="left"/>
        <w:rPr/>
      </w:pPr>
      <w:r>
        <w:rPr/>
        <w:t xml:space="preserve">�    �������������� ��� ����������������� ���������������������������������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) LIST            10       0        0  E:\PCB\PPL\FSCAN\FSCAN.PPE L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6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Registratio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Scan has been  released  as Shareware.  You have 30 days  to evaluate i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do not wish to  register  FScan  after this  trial period  you m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move  it completely  from your  system.   Registration  will  remo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[Unregistered]" string from the FSMNU and DLMNU Prompts and NEWFILES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ture. This is the *only* annoying disturbance until FScan is register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BRAG Lines or  DELAYS  of any  sort will be found  by a forced display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information can be viewed by  executing the "P" 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 cost: FRE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REGISTER.TXT for ordering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Scan 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upport for FScan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for FScan can be received by any of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1)  Via Internet (recommended method) or FidoNet E-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et -  tim_miller@infinite-zone.fido.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-  Tim Miller @2:2452/3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Quest Magic Names:  FSCAN - FLIST - QWK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 Calling directly to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1: +49-6575-8620  ZyXEL  16.8 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callers, precede phone number with 011- to make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ational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test versions  of all Infinite Zone Software  can always be fou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Salt Air BBS or The Infinite Zon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laimer: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 granted to  try this  software for  up to  30 days.  If  after this</w:t>
      </w:r>
    </w:p>
    <w:p>
      <w:pPr>
        <w:pStyle w:val="PreformattedText"/>
        <w:bidi w:val="0"/>
        <w:jc w:val="left"/>
        <w:rPr/>
      </w:pPr>
      <w:r>
        <w:rPr/>
        <w:t>period, if you feel this program is not worth the amount being asked  for it</w:t>
      </w:r>
    </w:p>
    <w:p>
      <w:pPr>
        <w:pStyle w:val="PreformattedText"/>
        <w:bidi w:val="0"/>
        <w:jc w:val="left"/>
        <w:rPr/>
      </w:pPr>
      <w:r>
        <w:rPr/>
        <w:t>then you must remove it from your system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 not liable  for any  damages which you may incur using this software.</w:t>
      </w:r>
    </w:p>
    <w:p>
      <w:pPr>
        <w:pStyle w:val="PreformattedText"/>
        <w:bidi w:val="0"/>
        <w:jc w:val="left"/>
        <w:rPr/>
      </w:pPr>
      <w:r>
        <w:rPr/>
        <w:t>In no way shall Tim Miller,  The Infinite Zone BBS or Infinite Zone  Software</w:t>
      </w:r>
    </w:p>
    <w:p>
      <w:pPr>
        <w:pStyle w:val="PreformattedText"/>
        <w:bidi w:val="0"/>
        <w:jc w:val="left"/>
        <w:rPr/>
      </w:pPr>
      <w:r>
        <w:rPr/>
        <w:t>be liable to you for any consequential damages that may occur.  Use this</w:t>
      </w:r>
    </w:p>
    <w:p>
      <w:pPr>
        <w:pStyle w:val="PreformattedText"/>
        <w:bidi w:val="0"/>
        <w:jc w:val="left"/>
        <w:rPr/>
      </w:pPr>
      <w:r>
        <w:rPr/>
        <w:t>software at your own risk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