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SAVER CLO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6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CLK is a simple DOS screen saver clock an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, it displays the current date and time in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andomly moves around the screen to prevent monitor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CLK could be ran from another utility that supports DOS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itself as a stand al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 CLOCK is Copyright (c)1996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 CLOCK was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SAVER CLOCK is distributed without warranty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be liable to you for damages, including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CLK is distributed as freeware, and as such you may use SSCL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like in any environment you want with no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rchive, and all files contained within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product of Heavenware Software and may not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d engineered, or changed in any way.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s for SSCLK except a nominal fee of $2.00 or les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download some of our other product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our support BBS, Seventh Heaven at one of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(915)698-9514 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(951)698-6611 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into any directory, preferabl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, type SSCL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