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BLEMS WITH VIEW 10.0e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You try to print a file via JETCOL or 2COL but nothing happen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isplay just returns to the VIEW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REA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You don't have JETCOL or 2CO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You have JETCOL or 2COL, but you have not left enough memory free f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.  Go to the configuration program VW97CFG.COM and re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to have at least 50 memory blocks reserved.  You may get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49, you may need 51 - experiment!  ALTERNATIVELY: re-run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/mem command line switch to allocate (temporarily) mor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JETCOL/2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You have JETCOL or 2COL, and you have enough memory allocated for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is not referenced in your PATH statement.  Either ed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file to put the drive and directory where you keep JETCO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COL in the path, or, from VIEW, enter the full path when asked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mand 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VIEW behaves in a strange fashion - keys don't work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is gar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REA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VIEW.EXE file has become damaged. Re-install from the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You have not allocated enough memory blocks. The configu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go as low as 13, but that may not be enough. Try incr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ry allocation units reserved until VIEW works proper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may depend on how much memory you have installed on your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SRs you have running, whether or not not you are running un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, for example. I find that allocating 15 units allows VIEW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You have configured VIEW for fast display but you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atible video card (this is more and more unlikely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 old card, or a card in an AT&amp;T or Olivetti mach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figure VIEW to disable fast vid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You see "snow" on the screen.  This means you have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ast video but your video card is just not fast enough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with the display (this happens with CGA cards).  Reconfigur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able fast vide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VIEW does not properly decode Word for Windows 6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SON:  I have developed an algorithm for decoding WinWord 6 fil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files are very complex. Please report any problems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particular, VIEW cannot as yet decode properly Word 6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d using the "quick save"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I am running VIEW on a 132 column screen but the menu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es not properly clear when I exit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SON:  As shipped, VIEW is "hard wired" not to try to detec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parameters you are using (i.e.  rows and columns)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cause there are some video cards that apparently do not us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ans for reporting their current mode.  Configure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the configuration program, to use "fast video"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, VIEW does query your video card to get it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I saved a file in the "save for word processor" format, bu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d processor will not import it, or says "unknown forma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SON:  Not all word processors will import files that are not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wn format.  If you see the "unknown format" message, try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 you are trying to import using an ASCII editor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XER.  Put a few lines of garbage, with hard returns,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ginning of the file.  Your word processor should now recogniz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an ASCII file and import it.  You can then delete the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rb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I saved a file in the "save for word processor" format but w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ort it there are gaps in th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SON:  Unfortunately, there is not much you can do about this,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ans that the original file had spaces at the beginning of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for registered 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y saving the file to ASCII format (if it is not already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), then converting it with the utility STRIPIT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d in the package sent to registered users.  STRIPIT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nks and tabs from the beginning and end of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When I try to read a file that I know is ASCII (for exampl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verflow file written when VIEW reads a big file), I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format unknown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SON:  Chances are that there are some high order ASCII character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ginning of the file.  VIEW attempts to differentiate ASCII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n-ASCII files by looking at the first part of a fi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ccasionally it reports this message for what genuinely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CII file.  Simply select F1 (view as ASCII) and F2 (use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tings) to view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When I try to read a file that I know is HTML, it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ead as "plain tex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SON:   VIEW uses strict checking for HTML files; in particular,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to recognize them, the first character MUST be &lt;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TML files have CR/LF sequences at the beginning.  To view th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oded HTML, use a text editor such as BOXER to remov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ND OF DOCUMENT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