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10.0e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To switch the text search function off,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 or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C switch), you can save a file in a format tha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hould be able to import without a hard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the file I am viewing from 2COL or JET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ress either F8 to print it directly, or F6 to print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clud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see the HTML tags and &lt;SCRIPT&gt; in HT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rom the file menu selection press Shift-F3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ecoding HTML files and showing them with their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use the  /h command line switch (e.g. view myfile.doc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try to print or convert a file that has been split I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. How can I get all th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two ways.  If you press F6 at the file selectio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r convert the ENTIRE file, regardless of its size (becau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using any memory to store the file image).  Alternativ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iewing a file you can first save to file the first par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to display the second part and press F6 - save to file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that you used to save the first part, and select '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"over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