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ed Roy LaRive 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the only way to comp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introduce myself, My name is Roy LaRive and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 Belvieu BBS (713)-385-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finished a C++ class at 4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ny real programming other then homework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at good with the PPE stuff so I decided to write the mai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 in C++ and then call the results from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nclosed in this zip file 2 sets of files alo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l the files must be in the same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istory.cfg file with any ol text editor, it has in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exe and TDIH.PPE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bination you must run the file History.exe from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H.PPE will the call the file that History.exe makes Example:"His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istory.exe without TDI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History.exe from your Event and then call the file "Hi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text files "News, Bulletins, Logon, Logoff, etc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exe and TDIH2.PPE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bination TDIH2.PPE shells or runs the file History2.ex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file Hist.Txt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bit slower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#2 ** I created the "HISTORY and HISTORY2.EXE files us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people could run it on other boards or as a stand-a-l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SI.SYS must be load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no big secret to add to or edit. Each month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 S## is for the special events and the B## are fo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,s represent the day of the month. So if you want to add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/12/63, just edit hist.jun by putting in the new 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29 Anne Frank, 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1934 Black-McKeller Bill splits United Airlines from Bo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29 Anne Frank, 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63 Anita LaRive The Loving, Beautiful and Great Wife of min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1934 Black-McKeller Bill splits United Airlines from Bo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nita's birthday was added after another B12 but before an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try to explain the reasoning here. The file are read from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o you try to keep the dates in order Notice the B12 above Ani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1929. 1963 falls after 1929 and there were no other B12'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 it was the logical place to put it. It could have even be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low the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.wit is the same as above but instead of it being 12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year is included (well most of it)in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 is W#### followed by a space the the witty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wo ## are the month 01 thr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two ## are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tticism per day. After all how much humor can on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by now how to install a PPE, if not consult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wife for putting up with all the time I sp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o Ray Cramer, Bill Dingley, and Bil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only real Beta/Alpha Tester) other the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implied or expressed but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(713)-385-2001 or email me at LROY@FLASH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this program is totally unprotected and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please send me a bit of encouragement say $5 or les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end me a comment: Roy La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ton, Tx. 77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