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960616099"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942487426"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3119710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202941787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