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LL blanks, and send this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r updates (after I have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, and a check or money order for the am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ilities documentation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33,6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