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File for Base Runner, Copyright(C)1994-95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Wide Beta 1. Released Oct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Bet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swapping code implemented leaving only 1K in memo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. This should satisfy all those memory guzzling Virus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le new file processing look and feel. The now familiar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DOS output is no longer. This was to accomodate abov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Now the screen clears and the file goes through all th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screen is restored, showing you the new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licable in requests while importing files(they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rocess) and also in Orphan(Adoptions) Checking whil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eld in Cfg-&gt;File Areas-&gt;Editing called Uploads. Tell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 whether or not to process user uploads into that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program now refreshes the status line after file area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lies to new adds(Alt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eld to the config program in the nodes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you see "Days to keep?". This tells Base Runner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attach TICs and files before deleting them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nly feature, it is available to all Base Runn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file attach and the attach message are removed from di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0 in this field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Bet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line switches are now all inverted so th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the features, the parameters enable them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complete processing but does not shut off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. In order to do both you must now use the "-All -E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processing has been totally rewritten. There wer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roblems with it writing the new indexes, so I just scra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ed again. It appears to be working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ge old problem with the DIR writes has been finally sol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tion procedure was not recognizing the end of file on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. If you used TIC descriptions, you would not have notic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ile reading file id files, the end of file marke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ed into the filebase description. Then when the DIR writ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, the opened text file(DIR) would get this end of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it as part of the description and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cially closed by DOS. Base Runner would not know thi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ily continue on writing to this now closed fil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. The file id reads are now fixed and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You may, however, still have problems with old fil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ases, so you may either edit them or just wipe out th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auto-adoptions or uploads readopt them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ing comments into .ARC files is now fixed. It used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s enter. The comments in RAR, however, are still giv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ime, mostly with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mail messages are now recording the proper dat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lways being one month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date updates have been removed a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used to read the actual dates of the bas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DIR files had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code added to Cfg prog. This was to accomodat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for larger editors. Appr. 1K is left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edit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es Edit, the window now properly shows the number of 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aches instead of the "N". This was a display problem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affect edits at all but was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now properly copies the resourc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s are properly inserted during file movemen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buffering on both the echo and areas files have been ad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file processing. No intention of loading these files 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ould then break the "unlimited" mechanism so just rea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ghtning" fast will have to do. This is only noticed on larg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 up larger than 500-1000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"blink" is gone for TIC processing. This occur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was to be done on the file but the screen would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pdate anyways, looking very cheesy. It now does not eve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t goes about its business when there is no process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Beta 4 -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the filebase system completely to a new format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3 files per base now, *.IDX,*.HDR and *.TXT. Since DO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3 files per base on large systems with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(resulting in 1500 files) , the current filebas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ve 3 more sub directories under it respectively called HDR,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XT. Since Base Runners old system was far from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reliable, there was no conversion program written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pt or process as uploads the new bases. Please read bet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 , HIStory(HIS is all that is required)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Runner to trim the history list to the configur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d to be automatic for every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 program is now taking extra measures to parse out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ronment variables. Seems that extra parameters would mak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 think it was another directory and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configuration files. Current variables that are check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,PCBDAT and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file id addition is fixed. This is where the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d should be the only file added but Base Runner was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home BR directory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Beta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eld in config-&gt;system_info-&gt;paths called "Magic List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self explanatory but to go into it, this serves a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list so that magic names may be used by your front end(or 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modules) to honor magic filename requests. If a t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o have a control field "Magic" , it will honor i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file list with this new addition. If the entr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it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eld in echo database, "Magic List". This is asking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BR to process magic list updates for this area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yes if you offer magic filename requesting. BR is n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list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Util now has one more input field for "Replaces" in th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 You may press enter to abort, but if you do not,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flect the filename(no path) that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ew record added to fareas, the garbage at the top of th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fault to the first item instead of the top of the box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characters show up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n Nodes edit, the "auto-add" field is no longer simply a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question, but a small menu with 3 options on it. Off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N" before, Clone Farea is the same as the old "Y"(to clon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cho area and a file area) and the new one added is Use 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not to create a new file area but to point the new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o the initial file area of the echo cl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nodes could sneak files into an echo withou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link. This was a serious security threat and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global menu options are set for "move to bad di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ic file and the file itself will be move 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t used to be that you could get away withou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 into your echo list but with this added security, you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have them configured properly as either uplinks o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arrow in echo editing for TIC options does not go dow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dit's internal editor has a couple new things, back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mode will space out the current character and will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ack. I am still not happy with it, but will continu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it is not yet acceptable, please use the F2 ke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Make sure it is configured on BRconfig first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w press Escape during echo importing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for importing TIC files and their associated attac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pply to other operations. They are simply too cri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to be able to abort the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global menu field for echo editing, Uploaded by. This o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/removal/change of the uploaded by lines in echo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just as any other global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Beta 6(Biggy, lots of cleanup here and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ination drive is tested to see how much free driv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There is a new field in BRCONFIG to reflect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. If a file is to be move to any drive where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existing free disk space, then the fil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og is updated with the error. You must then clear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pace on that particular drive or set this value l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program. To accomodate this further, there is a new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-&gt;paths/filenames called CD Drives. This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of all your CDROM drives. The drive checking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is string and not perform operations on any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file area "CD_ROM" promp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DIT's screen display routines have been cleaned up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s. In particular the page down and end key comma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not showing the whole screenful of files, only the top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ast line. This was only true of the last page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by line in echo importing parses out the macro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 Also, if two files were imported and this last on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field, the last ones line used to be inse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at all. This should be all fixed up now.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tice anything acting u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nodes database, the editing screen has one more field add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figure the areamgr netmail status the same as wit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tac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Info also has a new field, "Hatch to" right under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is in regards to the master list and tells Bas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a to hatch the master list out to. Leave this field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xtra measures are now being taken to ensure tha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setup. Routines check for existanc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paths as well as certain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to this, in the config program, there is now a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hat runs at the exit of the program. If you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, you will see Base Runner go through a series of system che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is written out to a file called "BRDIAGS.$$$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file will hold any information you might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ether or not a problem exists in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This also aids in tracking down inhe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dit now logs hatching as well as other certa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p until now, BREdit did not log anythi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which program is logging by the header, Base Runn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"Batter Up!", BREdit uses "Batter Up, Where's the Ump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til uses "Batter Up, Pinch Hitter!" ;) Hey, we are trying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heme here, 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dit now checks, logs and reports to the screen any copies 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not be completed if it was due to the destination 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nough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ribute setting has been added to both add node and chang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area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program now creates a copy of the "BAD_FILES"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blem with the registration keys is now fixed in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ments not working. That is completely fixed. Also aff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modifying is done at the end of importing either 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ions. There is a macro in comments for file siz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curate if files were deleted or added after the commen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eld added to BRCONFIG for announcement directory. This is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used to place announcment packets into.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 then the inbound path is used instea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odate such systems as Qfront and Front Door which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nbound paths for secure and unsecur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ile area global toggle added called Wide Dupe. Thi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SERUN.DOC to denote whether or not wide dupes should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lders selected during glob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ote the area manager code to optimize it for spe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oo slow for my liking. It now verifies the existance of up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n the uplink lists before actually asking for the upl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reporting it as requested from the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 Node in Announcement text now points to our uplink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hatching node. Our immediate uplink seemed lik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for (BBS areas) deletions in global was interfering with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toggle as they were addressing the same bit in memory...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 the BBS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call file areas BBS areas to keep some continuity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envoironment. Will call echo areas TIC areas now,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the idea of file/BBS areas vs. echo/TIC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dit, fixed the file id add and file id to desc. They were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ooking for the filename in the header, which was not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with the correct filename, depending on conversio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10 virus scanners instead of just 1.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blank will disable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et feature enabled, allowing use of stdout or flat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accomodate some systems that cannot support either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VGA modes and/or who wish to not have to see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xes, colors, dialogs etc. It is of course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main program. Since interactivity is still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util and config programs, this is limited to the ma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og formats implemented. Now you may select Front Door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, Remote Access or PcBoard format(which is the same as G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). Also, Base Runners format has been sligh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more information. Many others will be implemen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vailable to us such as Qfront,Intermail,SuperBBS,LoraBB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erated the Zic(uncompress TIC archives) block from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code, allowing for configurable Zic parameters.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support this called Z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cro added to msg text for announcements. %Z&lt;0..9&gt;%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s to a 4 char wide macro which is hard coded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ab stop for description indents. A string that 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Z6% would then tell Base Runner to indent description text 6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for a total of 24 spaces from the left margi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or left flush description text and does not hav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 new fields to BRConfig, Node editor. 1 - Max Siz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Runner what size to keep the outgoing archives to. Thi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wnlinks wish to have their files and/or tics compre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mat. This is a KB value, not bytes, 2 - Achive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 character extension string of the archiver in your archiv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s the default archiver for that node. F2 will pull up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rchiver types and 3 - Ticmode will tell Base Ru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mode you wish to use. The 5 available modes are Tic/File(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had),File Only(no tic, only file is attached), Pack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o pack up the tic files but attach the main files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Both which is to pack both tics and files into sm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 we support Packing of files with no ti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at Base Runner now does all of the above. A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up for a node who wishes to use any of the pac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are sequentially created in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NNNOOO.%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- Starts at A and goes to Z, then starts on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 -- First letter of this nodes archi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----- Originating node minus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------- Originating net minus destinat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Originating zone minus destin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to area manager for above features. You may now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Runners area manager the following new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CMODE &lt;NewMode&gt; where NewMode is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ONLY    - Sends files but no tic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ANDTICS - Sends both files and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TICS     - Packs just tics, files are regulari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FILESONLY- Packs just files with no tic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BOTH     - Packs files and tics into larg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CHIVER &lt;NewArchiver&gt; where archiver can be any avail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at node in a 3 character st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ZIP,ARJ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