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READ HISTORY.DOC FOR OTHER UPGRADE INSTRUCTIO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 ToolBox 2.1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ToolBox is a CHEAP yet effective utility I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X BBS (It no longer works with the GAMMA versions).  At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utility only to be used by me, but seeing how popula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s become, I decided to let the rest of you enjoy the securit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for the last few yea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HISTORY.DOC file for more past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ID ToolBox does is as follows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the user their current Name / Data number /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their phone numbers from the BBS and compares it to tha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D progra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 number matches, the user gets validated to level B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in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ly the VOICE number matches, a user is given a notice, an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validated until the DATA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ne of the numbers match, the user is validated to level 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ngs up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evel D is the same as level A, except that you should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pires in 1 day to Delete.  This allows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this time giving the correct information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everything as above, with the addition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using the same phone number as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if the data number doesn't match, AFTER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s up on users whose phone number couldn't be detect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gram. (Call blocking, LD - UNKNOW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D ToolBox it self is written :  45% in Turing (Hence the size of the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%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% in Telegard 3.0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ee what kind of bad programmer I am. :)  To get CI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gard 3.0X (NO, it will not work with Renegade, so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ller-ID capable modem. (ie. Supra or the new USR Robotics Cou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D enabled from your phone company. (It costs me 5$ /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Display 2.50 + (at release, the newest version is 2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inutes of your time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bout Cal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splay is a utility written by Jon Fletcher of the Lav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contact his BBS at (905)566-8518. This utility basic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front end (like Front Door) and Telegard. What it do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incoming phone number from your CID capable modem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users along with their Alias/Real name after chec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 It is a great utility, and costs about 20$CD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ust for this utility to work since this utility reads Call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and compares the user's phone number to that of what i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ocumentation is available with Call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: CallDisplay is now bundled with CIDToolBox.  Check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o get CID ToolBox to 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directory for it, and put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make the directory C:\CIDTOOL and unzip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2 ways to install this program into the BB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to your LOGON.SCR file and the second is to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MNU file and tell Telegard that this menu is the firs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implified LOGON.SCR file which Telegar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the BB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N1 JUMP TEST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HE_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EST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PREC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- d:\system\cidto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IDTOO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H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rest of your logon script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first thing which occurs is the BB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D.SCR file, then executes the main EXE of CIDToolBox and fin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which does most of the work on 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gment should be the first thing in your LOGON.SC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under THD_R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have more than 1 node, duplicate the ACS N1 line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quired with changing the N1 to the corresponding no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should run ONLY with an active user, and never,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local logon (or else it can lock you out of your own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 using a LOGON.MNU instead of the LOGON.SCR (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d the way it was structured in Renegade) then edit your LOG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new commands to the begining of the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he key for all commands should be: FIRST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prec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ll work only on node 1, if you have N2 as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  Command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c:\telegard\cidto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  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: cidto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 have it set on my system so that only users c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utility. (why would you want it locally??)  So if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change the N1 -&gt; N1|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CIDTOOL.SCR, PRECID.SCR and CIDTOOL.BAT and mak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are set correctly.  In CIDTOOL.SCR the users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message to the system if they fail to access the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change the name from "Sysop"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Place ALL the script files in your TEXT directory,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main T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Telegard, under the user levels, make sure the following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t least make it so,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 : This is the un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 : This is the 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 : This is the unvalidated level with expiration set to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hich point the user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On my system, Level C is high acces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 the CIDTOOL.CFG file and read the docs on the bottom on 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 the DONTSCAN.DAT file and read the rules there an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ead the HISTORY.DOC file for other upgrade information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D.SCR - This creates a temporary drop file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data phone number and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BAT - Starts the CIDTOOL.EXE file, and deletes any file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EXE - This is 1/2 the program. It reads the drop file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or the phone number. If the number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report file, if it's not, it append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SCR - This script handles the user screen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ies which a us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ToolBox's code has recently been given to a good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a great Pascal Programmer.  He will look it over, and cover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cal.  Who knows, maybe in a few weeks you might see a full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work for you, at a much faster rate, smaller size,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nal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ToolBox is FREE. And as such has no guarantee whatso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your computer, too bad (Don't worry, it will not!) Remember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 for a year now, and it works great, so why no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Caller-I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on Kiril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leon@sn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Sight &amp; S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6-665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259/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: 20:23/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