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m version 0.08 random or user specified taglines,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 is very easy... I assume that your sysops editor ha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sert a tagline or otherwise create a 'drop text',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editor, you can run the editor from a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om before returning control back to your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 is run without any command line parameters, unlike Cromtag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a configuration file by the name of CROM.IN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from which Crom is run. CROM.INI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refer to i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y, Crom will insert a tagline into your post,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file listed in the CROM.INI file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, but of course you can use your own or add to the one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(I ripped it off from some other guys tagline util. *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McReary for testing Crom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with any problems you h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