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ED Version 2.20 (04-06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ED allows you to edit RENEGADE'S HISTORY.DAT data file to fix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hat have occured, (usually after converting from TELEGARD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ert, and delete days from the HISTORY.D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ED must be run from your main BBS directory where RENEGADE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Just type HISTED and everything else is pretty much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from there. &lt;CR&gt; moves to the next 15 dates, 'D'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date, 'E' allows you to edit a specified date, 'I'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e before a specified date, 'P' moves to the previous 15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errors that occur during the operation of H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on screen and they will also be logg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RRORS.LOG located in the same path as HIST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allow you to get updates direc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and these updates will only be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y utilities. You will also be informed of upco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working on, and have input into their development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utility by printing the file REGISTER.DOC,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, then sending the completed form along with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REGISTERED version of HISTED (after sending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$10.00) call the BBS listed below.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utility made for RENEGADE (I would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33600 baud (v34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