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� �������������������������������������������������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    �     �    �  �</w:t>
      </w:r>
      <w:r>
        <w:rPr/>
        <w:t>ͻ            � 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</w:t>
      </w:r>
      <w:r>
        <w:rPr/>
        <w:t>ĺ          �    �  �            �� 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ĺ    � ��� �ͻ ��� �ͻ �ͻ �ͻ �ͻ 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</w:t>
      </w:r>
      <w:r>
        <w:rPr/>
        <w:t>ĺ    � � � � �  �    � � � �ͼ �ͼ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</w:t>
      </w:r>
      <w:r>
        <w:rPr/>
        <w:t>ͼ � �͹ � �  �  �ͼ �ͼ �ͼ �ͼ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ĺ          � 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</w:t>
      </w:r>
      <w:r>
        <w:rPr/>
        <w:t>ͼ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Ŀ 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ĳ �ĳ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  � ���������������������������������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uture of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5 by RidgeLine Engineering.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Cont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LightSpeed [See Readme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Modifying the question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Modifying the menu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Modifying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2 - The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What's s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Simple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3 -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4 - Installing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LightSpeed Compa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Othe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5 - Using Ligh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6 - Command Line (M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7 - 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8 -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9 - Pricing and upgrad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 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2  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3  What you'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 -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 -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Introdu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this product.  We hope you'll find it to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vailable.  This is still an early version, and probab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and faults in it still.  To order your copy of LightSpeed,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in REGISTER.FRM.  For more information or assistance, contac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 or send us mail via internet (see: Part 9.2 -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)  You'll find the latest pricing and information on our BBS.  An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test the system to see if you like it from a user's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ny questions, feel free to write a comment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ror) and he'll try his best to answer any questions you might have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ead programmer for LightSpeed and our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LightSpeed?  LightSpeed is a full-featured BBS System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run on a single (or networked, although this featur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unctional yet) computer(s) and answer phone calls from mod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Speed can handle incoming calls from thousands or even hundr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s of users.  It provides the foundation for you to build 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host in any number of activities and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 brief look at the features in the full system of Light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= Complete DOS-Based system capable of operating up to 999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aximum nodes supported varies between editions, tri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upports one line and one free local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 Free "local node" allowing the local sysop access to th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 The most complete message system available.  Featuring "auto-dele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keeps even the most busy system's mail base filled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s you need.  And excellent methods for turning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n interesting and activ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 The most configurable system available.  Up to 1,000 messag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, and security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 Adjustable behavior: LightSpeed can treat different term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, users, security classes, and baud rates in different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define.  LightSpeed can even act differently at rand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set your BBS to choose a different menu desig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, at random.  Your BBS can be controlled from one menu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ub-menus.  You can turn on and off various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fter a user has been on a certain length of tim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ake selected options available only at certain times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 Fast: Capable of running multiple lines off a sing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quires a multi-tasker such as DesqView or Windows, or a net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 Powerful information system: Completely configurable question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choose the information you ask for, and ma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how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 Multiple operation modes: Use time limits, security clas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dits to keep track of your user's system u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 Simple door system.  (Doors are add-on programs such a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d by 3rd Party sources.)  LightSpeed manages its batch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gives you easy access to the most common information needed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.  If you change a comport, you don't need to chang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door's setup again, LightSpeed does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oors are not available in the trial ed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 Enjoyable teleconference that lets users talk with othe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in attraction of many BBS systems.  Features full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generic actions, whisper &amp; page command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eleconference is disabled in the trial editi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= Free accessories: LsVote, LsWall, LsChat, LsPlanets, and Ls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s provide much entertainment that will make your BBS a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ly.  As well as the "Calls" utility program.  [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rial ed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 Inexpensive: The lowest priced BBS system available in today's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w as $ 30 for a single node system (plus a free local n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 Chat modes: In addition to the nice teleconference,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hat mode is provided, as well as user-to-user paging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works inside some doo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 Full RIP and ANSI support: RIP stands for [R]emote [I]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]rotocol, and provides a means of operating with the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aphical environment.  ANSI is the standard which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when operating with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 Baud rate adjustment: LightSpeed can treat user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rates differently, as you define.  For example, us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00 (14.4k) baud can see a brilliant animation, howev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2400 baud would be bogged down by an animation's transf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LightSpeed can send 2400 baud users a still-scree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 User and security control: Along with the flexible 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the ability to lock selected users and security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of any command you choose.  Or, allow only selected user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re private command.  Password protect any command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 Built-in registery of users: Allows users to learn more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  Gives information such as a person's hobbies and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= File ratios: Prevent users from downloading too much by forc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pload a certain amount for what they want to download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bytes or files for this ratio (or both, or neither)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y it by-security (for example, paid users may be made exemp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tio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 Built-in Cd-Rom support: Easily add cd-roms to your BB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you to add thousands of files to the system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atively cheaply.  LightSpeed has excellent catagor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ies, so that even a system with 50+ Cd's can le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what they want quickly &amp;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 Multiple file/mail systems: Divide your file &amp; mail areas up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as you like.  For example, let users choose from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files, and then choose from Games, Utilities, or Ima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nally let them choose from those file areas.  Divide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or a thousand ti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 Full Door.Sys (52-line) and InfoLink.Dat support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easy to use door system, and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Not available in trial editi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 Credit, time/day, file KB-Ratio, file count-ratio, KB/day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unt/day ratio, use any of them, or none at all. 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control over your user's activities,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urity cla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 Comment to the Sysop menu: Expandable, predefine comment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on your system.  This can be very useful on larg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you might want to allow users to comment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, or to a technical support staff.  Create a "mail-box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us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 Anti-Duplicate defense: LightSpeed includes sever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autions to prevent users from creating more than on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person.  LightSpeed also includes LsVerify, which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rce users to give an accurat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ghtSpeed has a bright future ahead of it.  Some of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considered, or even planned, in the futu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For larger systems, future plans involve adding internal multi-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, which makes it possible to operate as many as 200 differen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 (nodes) from a single computer with no loss of speed.  For now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use a multitasker such as Windows 95, DesqView, or Dv/X (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possible, but is un-recommended.)  Also see the bu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C/C++ programmers will soon have the ability to write progra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from LightSpeed as easily as writting a program to run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 Our add-ons, LsVote, LsWall, LsVerify, LsChat, and LS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with LightSpeed, and our Teleconference module, are all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code.  In the future, support for Pascal is hop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 will be looking at adding Internet suppor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ghtSpeed will feature a built-in BBS-to-BBS communicata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"LaserLink" which lets LightSpeed systems share diffe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messages or files, and even any doors written with L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 are hoping to write a Windows 95 based version of LightSpeed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sysops may dislike Windows, and consider it slow, it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llent advantages for BBS Software (the two major points are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enhancements, and being able to run an entire 250 line BBS in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s of Ram, with the exception of doors which require more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wnloaded this file off a BBS system, it is either the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r illegal software (pirated).  If you received this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disk, look at the disk's label to figure out which ed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What is limited about the Trial Ed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doors are disabled.  This also includes Questionare links (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of a questionare), as well as some system events. 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AINT are disabled because they are a door-based system ev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no message auto-deletion, and no database optimization. 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run MAINT manually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No teleconference is included.  (Teleconference is normally run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, this door is specially designed to work well with LightSpe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estionare links (doors inside of questionares)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Part 1 - Getting Started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ructions on your initial setup of LightSpeed, see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your LightSpeed directory and type:  SHOW README.DOC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.1 - Modifying the questionar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questionare" is a text file which you can modifying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 questions it will later ask your users.  The "answer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created by LightSpeed which holds the answer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o your questions.  The "new user questionare" is presented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reate a new account on your system, and is needed t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information such as the user's name, phone number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ype, etc.  You can also use questionares to gather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a purpose other than creating an accou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BS system uses a questionare called "Guest.Qst" which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ile called "Guest.Out".  This questionare is presen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who logs on to our system as "Guest".  It gathers some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but is kept short so that users who are eager to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 can do so without having to take too long answering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.  Almost all LightSpeed systems need a new user and regis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re.  Both have been provided with LightSpeed,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odify them to suit your needs,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use a text editor, such as MS-Dos EDIT, to modify the questi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o start off with, you can edit the new user question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ghtSpeed (You should keep a backup however, in case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.)  The file is \Ls\Quest\New.Qst.  When working with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you'll notice some odd looking @C symbols inside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, these are explained more later, and ar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of the text.  In all LightSpeed text files, upperc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case are ignored, except when in quotation marks (which usual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shown to the user exactly as it appears in the quotations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dent as much as you like (Leave spaces at the start of the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recommended that you do so to make your file easier to rea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always ignored, and lines beginning with a ;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questionares, lines that begin with a + are read to both the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answer file.  Lines that begin with - are placed in the ans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idden from your users.  Lines that begin with a | are rea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but not repeated in your answers.  Blank lines are also ignored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a question, place an "Ask" statement in your questionare. 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sk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type [FORCE] [store] [NEW] "Quest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put whatever you like in place of "Question?" but the quo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re.  The keyword FORCE specifies that the user MUST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continue.  They cannot press [ENTER] and leave it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forced question.  The keyword NEW specif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ake two lines, this is usually not very important. 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EW might appear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real name?  Micheal Smi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 question with NEW might show up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real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] Micheal Smi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mostly a matter of personal taste, and sometimes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space to fit the entire answer on a singl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Type' can be any of the following, which tell LightSpeed what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STRING...    Gets an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NUMBER...    Asks f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CHARACTER... Asks for a singl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SPECIAL...   Asks for a formatted type (Explain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/N...       Asks a yes or no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CHOICE...    Asks a multiple choice question (Explain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MULTIPLE and OPTION in place of CHOIC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sk Special statement uses a slightly differen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SPECIAL [FORCE] [store] [NEW] "Format" "Quest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Format" is used by LightSpeed to force the user to answ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ay.  This is usually used with phone numbers, dates,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.  Your format might be: "(###)###-####" for 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 will display the "(   )   -    " parts as they reach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.  And for each # it encounters, it expects a numb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* characters to expect any letter, such as: "***" to expec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for an answer, or "***-***" to expect 3 letters, then Ligh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n - and finishes by expecting 3 more letters.  You migh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acter for a time: "##:## *m" and the user must enter 4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ingle letter.  An example special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Special Force New "##/##/##" "What is your birthdat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ould show up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birth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] 01/2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e Ask Multiple statement allows your users to pick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choices.  An example to start off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Multiple "Where did you hear about this BBS from?"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' "From a magaz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2' "From a fri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3' "From an 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4' "From a program we s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ould show up to the use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ar about this BBS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...From a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...From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...From a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...From a program we s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ly brackets after the Ask Multiple statement show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hoices.  You MUST have both a start and end brack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LINE as shown above, or LightSpeed will give you errors. 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ackets, is the list of the choices the user will be presented 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ption is given on each line.  Each option has two parts to it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EXT.  The key is what key the user will press to choo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The text is what is shown to the user for the option.  The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surrounded by single quotes (') and is one character. 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surrounded by double quotes (") and can use the full line if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only one line, the ending quote must be on the same line a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.)  You can have as many options as you want, but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key for each option or your users won't be able to sele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Ask types are fairly self-explainatory.  Ask String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a single line of any kind of information.  Ask Number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of numeric information.  Ask Character gets a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 Ask Y/N asks a yes or no question (it force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press Y or 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questionares, except the [store] par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able to create informational questionares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getting a user's order for a product, or answering a po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store] part of the command tells LightSpeed that the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ives is to be used by LightSpeed for some purpos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String Real "What is your real FULL na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nstructs LightSpeed to save the answer in "Real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or "Real Name".  Later, when you look in the sysop database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view all the user's accounts) you'll see the us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whatever they answered here.  The options you can cho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re as follows (You can only use one of them in a single ques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Some storage types must be done in multiple-choi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 format is specified beneath them.  You can change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multiple-choices to whatever you like, but keep the KE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afely leave out any options you wish from the multiple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disables the user's ability to select it.  This is usually o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ight not be a good idea when asking a user's sex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        ..Real name (Expects 2 words, checks for dupl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    ..Password (Forces the user to re-enter to ver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HONE       ..Voice phone number (Checks for dupl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HONE       ..Dat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      ..User's city &amp;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         ..User's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AY         ..User's birthdate  (Use special format: "##/##/#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X          ..User's gend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 multiple choice: in any order, as stat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' "M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' "Fem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X' "Not disclosed" 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    ..User's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 multiple choice: in any order, as stat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' "No-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' "Ripterm"          (If you have it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"Auto-detect"      (AutoDetect when the user first conn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-       ..Number of lines on a user's screen (Use ASK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+       ..Same, but displays 50 numbers and when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 what number is the first on their screen (or on the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        ..User's default file transfer protocol (Use ASK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      ..User's default mai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 multiple choice: in any order, as stat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F' "Full-Screen (Requires ANSI)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' "Line-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' "Select each time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"Autodetect"            (Determines by the user's terminal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1     ..For your own use, might be a good place for use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2     ..For your ow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8     ..For your ow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.AGE      ..Registery "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PHONE    ..Registery "voice phone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FIRST    ..Registery "fir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HOBBIES  ..Registery "hobb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SPORTS   ..Registery "spo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BOARD    ..Registery "bbs name" (Also see IF statemen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BBSNUM   ..Registery "bbs number" (Also see IF statemen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LOOKS    ..Registery "appeara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.STYLE    ..Registery "sty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MOVIE    ..Registery "Favorite mov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TVSHOW   ..Registery "Favorite TV Sh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MUSIC    ..Registery "Favorite mu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SUMMARY1 ..Line 1 of register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SUMMARY2 ..Line 2 of register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10 variables you can use as you wish.  These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CHARACTER, Y/N, or MULTIPLE CHOICE answer in them.  You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ecisions based on these variables.  They are used as I[x] as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0 through 9 (Like I[2] or I[6]).  For numbers, they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 and 65,000, for characters, they hold the let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For multiple choices, they hold the KEY the user pres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a registery questionare, you might want to ask if a user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BBS before asking what the name and number of it is.  So,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sking the yes or no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Y/N I[1] "Do you operate a BBS? (Y/N)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you decide what to do next by an "IF" statement in your question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an IF stateme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thought] = [thou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thought] == [thou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thought] &gt;= [thou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thought] &gt; [thou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thought] &lt; [thou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thought] &lt;= [thou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thou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= and == mean the same thing.  &gt; means "greater than" and &lt;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ss than".  &gt;= means "greater than or equal to" and &lt;= means "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".  A single [thought] by itself performs the ac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ought] comes out to be anything other than 0, otherwise it "isn't tr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"IF" statements must have a matching "ENDIF" statement, which i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on its own line.  For ou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Y/N I[1] "Do you operate a BBS? (Y/N)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[1] ==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String Reg.Board "What is the name of your BBS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String Reg.Bbsnum "What is the number to your BBS?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dents are optional, but make it easier to read.  [thought]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umber, any letter (in single quotations), or any of the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A' == 'B'                             ...This could never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0 = 15                                ...This could never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5                                      ...This is alway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0                                      ...This is neve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[4]                                   ...This is true if I[4] is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[2] == 15                             ...This is true if I[2] is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ere are some other less-important commands you can 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a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W command displays a text file, which can be rip, ansi, or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in RIP mode, LightSpeed looks for the file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.RIP", in ANSI mode ".ANS", in ASCII mode ".ASC"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INTRO.ish [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ish is replaced anyway and is ignored.  You don't need a 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f you don't want, and the filename shouldn't be in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an be specified if you want to force LightSpeed to display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.  If the file being displayed is longer tha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ins the @PAUSE@ keyword, LightSpeed will display the promp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 screen scrolling away before you can see it, add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  You can also specify a PAUSE command in your question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INTRO.J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T command can end your questionare.  It CAN be us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F statement to end your questionare early.  It is also not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hen the end of the questionare file is reached, it is assum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EXIT at that point.  However, in the new user question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 ABORT command to hang up the caller and end the question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 command lets you modify a few settings, the three u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C securityclass             ..Changes a user's secur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EXPIRE numberofdays           ..Sets the user's expiration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'numberofdays' fro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REDITS number                ..Sets the user to have 'number'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lso a very rarely used command which may expanded on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alled COPY, however it only copies two items at this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ENT1-&gt;REG.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HANDLE-&gt;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imply copies whatever is in the COMMENT1 field of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o the user's registery style field.  The seco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user used to login as into their "real name".  A user's "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" must be filled with something so that doors can identify a user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, you can use only "real names" on your system or us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les" on your system (Using JUST handles is un-recommended, Ligh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ows handles for all public operations, but it is advi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the user's real name on rec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, except in the Trial version of LightSpeed which will ignor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ecute another program during the questionare.  This is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mmand, although you should follow some guidelines to redu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A) Always specify the path to your batch file as well as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B) Inside your batch file, always use .EXE, .COM, and .B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you are executing to avoid conflict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"C:\Ls\LsVote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make use of a few keywords after your file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command.  The first is DoorSys, which specifies that LightSpe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reate a door.sys dropfile.  The second is InfoLink,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ghtSpeed should ONLY create an infolink.dat dropfile.  The thi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, which specifies that LightSpeed should not create any drop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add the Code or Codes keyword to add so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de1% = Code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de2% = Code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de5% = Code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 of the keywords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"C:\Ls\LsVote.Bat" Inf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"C:\Ls\Lord.Bat" Doo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"C:\Ls\DoThis.Bat"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"C:\Ls\DoThat.Bat"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"C:\Ls\DoThem.Bat" DoorSys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you'll want to know how you can make use of these questionar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s to the most powerful feature in LightSpeed, the menu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.2 - Modifying the menu screen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can change what the user can do with your syste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now how to modify what your user sees.  Most BBS Sysops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d "TheDraw" very helpful for this. 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 will have their own program for drawing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but for now, it is recommended that you get a copy of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a local BBS (it's quite common and should be easy to fin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Speed always ignores a file's extension when it com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or example, if it is told to display "MyFile.Duh" then 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aying just "MyFile" as LightSpeed will first look for "MyFile.R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rip is enabled), then "MyFile.Ans" (if ansi color is presen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will try "MyFile.Asc" in all cases.  There are als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you can use in your display files.  More of thes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but for now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AUSE@      ..Prompts the user with a prompt before contin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LS@        ..Clears the user's screen (and the local screen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HOME@       .."Homes" the cursor to the upper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ONSTOP@    ..Turns off automatic pause prompting at the end of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This also disables the @PAUSE@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OSTOP@     ..Turns off the ability to press [S]top at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TOP@       ..Turns on the ability to press [S]top at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SER@       ..Replaced with the user'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EAL@       ..Replaced with the us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REDITS@    ..Replaced with the number of credits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IME@       ..(or @TIMELEFT@) Replaced with the user's minut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FBAUD+xxxx@    ..Proceeds only if the user's baud rate is at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or equal to xxxx baud.  Otherwise, everyt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ntil the @ENDIF@ code is skipped.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IFBAUD+2400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FBAUD-xxxx@    ..Proceeds only if the user's baud rate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equal to xxxx baud.  Example:  @IFBAUD-14400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IFSEC=xxxx[,xxxx[,xxxx[...]]]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FSEC!=xxxx[,xxxx[,xxxx[...]]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..Proceeds only if the user has a security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d xxxx.  You can specify multiple secur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erated with commas.  If the !=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eds only if the user DOES NOT hav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ass named 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-@              ..Sends a "save cursor position" ansi code (if ansi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+@            ..Sends a "restore cursor position ansi code (if ansi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x}@          ..Sets the background color to x, where x is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s below:  (if ansi i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@            ..Sets the foreground color to x, where x is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s below:  (if ansi i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 colors         Dark colors                 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ase matters]        [Case matters]               [Case is igno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1@  Grey       @o@ or @O@ (Letter O) Black        @{O}@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B@  Blue             @b@  Blue                    @{B}@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G@  Green            @g@  Green                   @{G}@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C@  Cyan             @c@  Cyan                    @{C}@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R@  Red              @r@  Red                     @{R}@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M@  Magenta          @m@  Magenta                 @{M}@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Y@  Yellow           @y@  Brown                   @{Y}@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W@  White            @w@  Dim White               @{W}@ 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OK to use the @x@, @{x}@, @-@, and @+@ codes in an .ASC (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non-color) file.  And if you do so, an .ANS file isn't requi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If the user is in ansi mode, the .ANS file doesn't exist, and @x@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found in the .ASC file, LightSpeed will use thos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ng.  If the user is in ascii mode, @x@ style codes are jus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Draw does not make it easy to use the @x@ codes (when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in TheDraw, you are changing the ANSI color, NOT with @x@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is recommeded that you stick to creating a seperate 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C file for your users.  You can use the other @xxx@ codes like @CLS@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USE@ in any of your LightSpeed display files, .RIP, .ANS, and 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of LightSpeed, when YOU or your users are using the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the @x@ color codes in places such as messages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ut you do not attach the second @ to it.  For example, what is @R@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right red in your display files is instead @R in a messag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to bright red.  And @{B}@ to change to a blue backgrou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@{B} in a message.  Also, inside LightSpeed, the code f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@{0} (with a zero) instead of @{O}@ (with an "oh"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usion will hopefully be simplified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, you don't normally need to use the @PAUSE@ codes.  Ligh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isplays a pause prompt after every screenful in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pause promp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Pause=-  [C]ontinue, [N]onstop, or [S]t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hits ENTER or C to continue, and the pause prompt is era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 user can press N to have the same effect as @NONSTOP@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prompts will not be displayed until the display file ends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@STOP@ code is reached (The @NONSTOP@ code and [N]onstop m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able.)  Nonstop is usually selected by a user who want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 their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n a few LightSpeed display files, you may notice @.xx@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from 0 to 49 in place of the xx, such as @.21@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LightSpeed it needs to display some information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information is different for each display file that u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des, so if you see them, make sure the @.xx@ is not modified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fe to relocate it, and change the rest of the display file, bu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e @.xx@ codes themselves are not removed or changed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ied to it will not be shown.)  An example o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istics" display file.  There is one place where you may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.xx@ codes of your own: Menu display files.  Explained more 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des[]" are a group of numbers you can modify for your own use,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display them in a menu, use the first ten @.xx@ code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are and not norm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e actual display files you will work with are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 The first kind are "menu display files" which are w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for a "main menu" or "file menu" and tells them what they can d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 These are held in \Ls\Menu by default.  One display file exis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.CON file (these are explained more in the next section, and the .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ells LightSpeed what the menus can d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the "general display files" are held in \Ls\Disp.  Thes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purposes, a few that are normally available (they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re, and some of them don't exist, but you can create them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ogA.xxx   ..Shown before a user enters their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ogB.xxx   ..Shown in place of PrelogA for slower than 9600 bau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#.xxx    ..(# is from 0 to 9)...Shown after a user log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.xxx      ..Holds the latest news (shown from main menu us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bye.xxx   ..Shown after user selects to log[O]ff or [G]ood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ysop.xxx  ..Shown before a sysop c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tSysop.xxx  ..Shown after a sysop cha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Ul.xxx     ..Shown before user begins upload informa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.xxx    ..Shown as header for file description screen (Use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when modifying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.xxx     ..Shown when selecting transfer protocal (See file trans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.xxx    ..Shown to a user on a Closed system (See also: LSConfig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#.xxx      ..(# is from 0 to 9)...Displayed when Alt-1 through Alt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keys are pressed.  Alt-1 through 5 also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the "bulletin" or "information" files are held in \Ls\Bu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ually shown when a user selects a choice from the "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se are explained mor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.3 - Modifying the menu system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he most crucial part of the LightSpeed system.  Its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ng system.  The menuing system is what gives you the freedo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with LightSpeed, and present it in whatever form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you've already seen what are the DISPLAYS for menus.  But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ront that the user sees.  What a menu actually DOES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.CON files in your \Ls\Menu directory.  These are text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lightly like what was used by the questionares. 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enu control files" or just "control" files for sh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with the questionares, you can have blank lines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lines starting with a ; are ignored.  It is also safe 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uch as you like.  However, any command in a control file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["Information"] ["Information"]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["Information"] ["Information"]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'k' COMMAND ["Information"] ["Information"]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 is a single letter which the user must press to activa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command is to download a file, the k or key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for download.  If no key and no - is specified, the command is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ime the user is at this menu.  The - is explained later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everytime the menu is redisplayed.  An example, a comman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executed everytime the user reaches this men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"Main 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t is a valid command)  A command with no key not only execut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user is at this menu, but everytime the user presses a ke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no matter what that key is.  The word "Status" tells LightSpee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it to do here, it is the actual command.  "Main menu"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go along with the command.  In this case, the "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" is what other users see when they select to see [W]ho's on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ser pressed W for Who's o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   User                Sex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    King Burgundy       Male      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k   Rev.Pslock Macro    Male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k   Dalbeth             Female     Gam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tus of Rev.Pslock Macro was set when he entered the main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in the main menu CON file (Main.Con by default) read as abov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of King Burgundy was probably set when he entered a file menu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File.Con by default) and this line was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"File 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Hint for more advanced users: To save you worrying about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nd not, just remember this rule:  Anytime you need a phr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ore than word, a space, you must enclose it in quotation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s, you may leave out quotations.  You must ALWAYS leave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command, in the above example that was the keyword Statu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, if a user selects to do something other than flip between menu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f a user wants to enter a game?  How can you make the statu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ing Phobia", where Phobia is the name of a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' Status "Playing Phob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at statement, anytime the user presses P their status is immi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read "Playing Phobia".  Notice there is a key listed this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 key, which means that pressing P is what triggers th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mportant rule to remember when working with the menu syst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n infinite number of commands for each key.  That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something like the above Status command, since you don't wan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to hit P just to set their status display.  The order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Speed handles the commands is the order in the control fil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' Status "Playing Phobia"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Door "Phobia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, the user presses P only once, in which LightSpe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user's status to read "Playing Phobia" and THEN it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in Phobia.Bat (More on that later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ver 30 different commands involved in control fil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m are very important.  So before we go into each comman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very frequently used ones that should be covered. 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command is relatively simple.  It simply changes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ntrol file when a user presses a key (of course you coul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key, but there's rarely need for that.)  An examp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is the command to go to the "File menu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' Menu "File.C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f the user hits F, the current menu terminates.  Then,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tching File.Con is shown (\Ls\Menu\File.Rip, .Ans, or .Asc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 begins operating from File.Con, at which point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user to press another key.  Keep in mind that the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reason that LightSpeed will NOT handle every comma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' Status "File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'F' Menu "File.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'F' Door "Files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, LightSpeed can never perform the 3rd command,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because it will already have terminated having any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when it reaches the MENU command.  However the 1st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ommand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command also allows you to modify one of the Cod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plained later.)  If you specify a number or value after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Code[0] will be set to that value from this comma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you cannot use the keywords ON or OFF here, as you c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 explained later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Menu "File.Con"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1' Menu "File.Con" 1</w:t>
      </w:r>
    </w:p>
    <w:p>
      <w:pPr>
        <w:pStyle w:val="PreformattedText"/>
        <w:bidi w:val="0"/>
        <w:spacing w:before="0" w:after="0"/>
        <w:jc w:val="left"/>
        <w:rPr/>
      </w:pPr>
      <w:r>
        <w:rPr/>
        <w:t>'2' Menu "File.Con"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would set Code[0] to All (which is the same as 0), 1, or 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, 1, or 2 key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important command is the SHOW command.  The SHOW comm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Rip, .Ans, or .Asc file to the user.  This file is treated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play file, and is usually kept in either the \Ls\Disp or \Ls\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 The SHOW command is most used in the "Information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lletin" menu.  For example, if you have 3 bulletins in you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' Show "Bull1.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'2' Show "Bull2.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'3' Show "Bull3.x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1 displays the file Bull1.Rip, .Ans, or .Asc to the user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th the other two commands.  You can specify MORE aft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 screen scrolling away before you can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command works just like in questionares.  All 4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F command provides a great deal of LightSpeed's flexi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 is best demonstrated by the need to allow only selecte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ysop menu (The sysop menu holds commands for system contro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user database which lets the sysop view and change any user's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!' If Sec "Sysop, 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!' Menu "Sysop.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'!'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takes effect when the user presses the ! key. 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tement is encountered.  LightSpeed thinks "this guy IS a sysop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ey to go on."  So it encounters the Menu command and jumps off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What if the user ISN'T a sysop?  LightSpeed would ignor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any commands, until it reaches the ENDIF command.  Why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user is a sysop?  Because the "Sec" is short for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(in this example) sysops have either "Sysop" or "Master"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The example is TRUE when the user has security classes of Sys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, and is FALSE when the user has any other security class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tement is TRUE, it executes the commands that are between the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 When an IF statement is FALSE, it does NOT do execut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etween the IF and ENDIF, and continues with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 the endi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ultiple forms of the IF command.  However all forms of th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quire a matching ENDIF statement later.  IF commands can be n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eans you can have an IF inside an IF inside an IF...  There a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ses of the 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k' IF ASK YES/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mply waits for user to press Y or N.  You specify EITHE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mand.  If the user hits Y and you specified YES, the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, if the user hits Y and you specified NO, the IF statemen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If Ask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Whatever commands are here will only happen when the user pressed 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 IF CODE[x] ON/OFF/comparison [####]          ..This is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k' IF UPDATED "filename,filename,filename,..."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above, the IF statement is true if any of the filenam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ince the user's last call.  You can specify any number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comma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 If Updated "Bull1.xxx,Bull2.xxx,Bull3.x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 IF FLAG[x]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 Flags" allow you to do some extra "grouping" of users.  Fla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a number, a number of days, by the sysop.  Each user can hav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lags (the "x" in the above states which one is being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)  After the number of days, or if the flag is never turned 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the flag is turned "OFF".  Otherwise the flag is turned "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EITHER ON or OFF in the IF statement just like with the If Ask (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) command.  You can set flags with your menus using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 IF SUBMENU[x]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bmenu levels" allow you to turn off parts of the system afte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.  For example, say you didn't want any users to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ore than 30 minutes a day, but you don't mind them playing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 to 60 minutes a day?  To fill this scenario, you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submenu[0] 60 minutes a day total (done by their security cl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sConfig) and use an IF SUBMENU[0] ON statement to control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' If Submenu[1]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' Menu "File.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'F'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ally, you set the security class you want modified.  Under LS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go to the security class of interest, and select "Submenu level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submenu-one to "30" for 30 minutes a day.  The above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rue for the first 30 minutes a user is online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 IF AGE comparison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bove, 'comparison' can be &gt;, &gt;=, &lt;, &lt;=, ==, or = marks.  Th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number.  This simply allows you to limit commands to certain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' If Age &gt;=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sure you have spaces between AGE, comparison, and the numb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es in comparison.  If Age&gt;=21 would NOT work.  If Age &gt; = 21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.  But If Age &gt;= 21 would work.  This applies to all "compari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F statements.  The above IF statement is true if the user's 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or o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s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        ...meaning "greater th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=           ...meaning "greater than or equal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           ...meaning "equal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     ...meaning "equal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           ...meaning "less th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=           ...meaning "less than or equal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...meaning "not equal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=           ...meaning "not equal 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 IF BAUD comparison 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works just like the AGE statement, except it check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baud rate is.  xxxxx might be 2400, 9600, 14400, etc. 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mas, periods, letters, or anything else inside your numb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4k.  It would NOT work, you must use 14400 instead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 IF ANSI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bove tests if the user has Ansi color enabled, RipTerm enabl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ing LTerm with color enabled.  You specify EITHER ON or OFF.  I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s only true of ASCII (Non-color)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 IF RI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tests if the user has RipTerm enabled.  You specify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 IF DOORLEVEL comparison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ecurity accounts have a setting named DoorLevel.  In a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this is the only setting the door has to indicate a us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so the number here is an alternative way of saying "this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paid" or "this is a sysop", depending on the value of DoorLev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an also be used by menus for whatever reason you cho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set in LSConfig:Security Classes.  It is alway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 IF NEW PRIVATE/PERSONAL/PUBLIC[S]/POST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s true if the user had new mail of the specified type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he 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 IF SEC "class,class,clas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s true if the user's security class is one specifi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!' If Sec "Sysop,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!' Menu "Sysop.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'!'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would allow only users with the security class of either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Master" into the Sysop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 IF -SEC "class,class,clas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proceeds only if the user's security class is NOT lis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best used in denying certain users privilages,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 If "-Sec" "D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' Door "Teleconf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'T'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might prevent user's with the security class of "Demo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eleconference.  The command can also be used to lock out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rom selected operations, for example:  Preventing users who ha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before in a game from getting into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k' IF USER "handle,handle,handle..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  Handle means the same as us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llows even more descresion upon who can us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allows only users that have a handle specified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ed.  This command could be used to allow only a single pers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group of named persons to do certain operations.  The mos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s the sysop menu by specifying only the sysops in the list, howev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better to use a security class for tha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' If User "Terror,Bob,Ev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' Door "Lord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'L'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bove would allow exactly 3 users to open a door named Lord.B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ne except Terror, Bob, and Evil users could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 IF -USER "handle,handle,handl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xtremely useful in preventing unwanted users fro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places they shouldn't be.  It is true only if the user's handl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' If -User "Runningfr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' Door "lsWall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would allow all users into "lsWall.Bat" EXCEPT for one who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alias of Runningfr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 IF NODE comparison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tests which node the user is on.  This can allow you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for different nodes.  The most common use is w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hat for some odd reason won't work on certain nodes (say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odem on node 2 and it doesn't work with your door.)  Here i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till use that door on a different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' If Node !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' Door "Phobia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'L'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 IF LTERM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s true when the user is using LightTerm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isarily mean that the user is using color or graphics, it check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PROGRAM they are using is LightTerm (LTerm). 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 IF PASSWORD "xxxx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ll else fails, just password it.  In the above, LightSpeed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ssword from the user.  If the password they enter match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ing case then the IF statement is true.  Case is upper or low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in here means the password BOB is the same as bOb or BoB or b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ould password protect a door so only certain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' If Password "Open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' Door "Phobia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'L'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are all the IF statements available to you.  There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lexibility on the IF statements, however.  You can use an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provide two courses of a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!' If Sec "Sysop,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!' Menu "Sysop.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'!'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!' Display "Sorry, you do not have access to the sysop men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'!'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simply gives a polite reason why the ! key will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DISPLAY command just shows a single line of tex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ould probably only be needed if the ! was listed i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however they are valid command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ere is one last major point to understand.  LightSpe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mping off" point is the menu control file "Start.Con" in your \Ls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is the first menu used by LightSpeed, and contain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considered the "login sequence" which is everything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before a user reaches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w understand all the basic form to the menu 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ives you the flexibility to make your BBS whateve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additional commands that are almost certainly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BS.  They begin with the ability to handl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 RATE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TE command simply sets the consumption rate for the user's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 by default uses around 5 credits per minute.  (Most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perate on a per-second basis)  The RATE command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you like, and as soon as it is reached it CHANGES how many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used at the present time.  For example, you might want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 usage whenever a user enters the 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' Ra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'F' Menu "File.C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ractical to use no key in front of Rate and set i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Remember to set your rate to start off with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Con.  Also remember that the rate is adjusted automatic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ly charging system (General configuration in LSConfig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ate to 0, probably somewhere in your Start.Con, to disabl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tion.  You could set it to 0 in your Start.Con and LEAVE it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use of credits on your BBS (as long as you also lea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ge commands, as explained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 CHARGE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GE command is an alternative way of using credits. 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does not effect the minute-by-minute rate of credit consum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t takes a sudden gulp out of the user's credit stash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charge 20 credits for paging the sysop (which would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how many people page yo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' Char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Internal 0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may seem a little confusing.  In addition to having 3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menu control files, there are about 15 more command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"internal".  The INTERNAL command is how you perform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including paging the sysop (Internal command 0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ie a few ideas together, you could even ASK the user if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the 20 credits before paging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' Display "Paging the sysop costs 20 credits, continue?  (Y/N)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If Ask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' Char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' Internal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displays the question, waits for the user to answer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if the user answered yes" it proceeds to "charge the user 20 cred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ally "to page the sysop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urposes of security, LightSpeed provides what is called "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".  These logs are text file which LightSpeed writes as user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ctivities.  A few things can be logged by LightSpeed itself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ysop chat.  Others, can only be logged by the menus.  The AD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' ADDLOG "text to be logg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 Log text can have some special things in it.  Additional @cod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rts.  The four codes are:  @USER@, @SEC@, @TIME@, and @DATE@ 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something.  @User@ is replaced by the user's handle.  @Sec@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name of the user's security class.  The @Time@ and @D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the current time and date when the logging is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 AddLog "@USER@ is entering Teleconference at @TIME@ on @DATE@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bout some gadgets?  Well, throughout the menu control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0 variables available to you.  All 10 of them are "integers"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numbers).  The most common use for them is probabl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domization" to your system.  With a little help from them,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take a different course of action at random.  This is be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utomatically change your displays regularly.  Some users get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ed of the same screens over and over.  Take the prelog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see it every time they call your system.  What if you c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ifferent prelogs instead of just 1?  This is first done by "pi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1 to 10."  The RANDO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 RANDOM Code[x]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[x] just says which variable to place the random number i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 is from 0 to 9, such as Code[2] or Code[7].  The variables i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amed "Codes".  The xxxx is how high of a number LightSpe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(from 0 to xxxx).  One of the IF statements we ignored earli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out what is in the Code[].  The IF statement has 3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' IF Code[x]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 IF Code[x]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 IF Code[x] comparison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Off aren't very important right now.  Comparison wor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other IF statements.  An example using RANDOM and IF Code[x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ode[1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[1] &gt;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"Prelog1.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ode[1] &l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"Prelog2.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"Prelog3.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s a little more complicated than usual.  First, it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number and places in it in Code #1.  Then, we check "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was greater than or equal to 4", which has a 50%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happening (The number could be anywhere from zero to 9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old random "limit of 10".)  If it WAS higher than or equal to 4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Prelog1.Rip, .Ans, or .Asc and are done.  If it WASN'T, t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 to the ELSE part.  The first thing we do now is check "if th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as less than 2", which has about a 30% percent chance of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WAS less than 2, we display Prelog2.Rip, .Ans, or .Asc and are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ASN'T, we do what the ELSE says instead, in which case w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log3.Rip, .Ans, or .Asc and are done wi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give Code[]s a value yourself, as well as flags and sub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' SET Code[x]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 SET Flag[x]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 SET Submenu[x]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 SET Time [=]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just fills code[x] with the value xxxx, just like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cept that the value is ALWAYS xxxx, or it fills the Flag[x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[x] with that value.  There is also one almost "secret" featu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come useful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' SET Flag[%x]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adds a bit of randomization to the flags.  The x after the %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laced by a number from 0-9, and indicates the highe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"picked".  When the command is used, the %x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number between 0 and the x.  For example, Flag[%3] could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lag[0], Flag[1], Flag[2], or Flag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SET command, Time, sets how much time the user will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ll.  One nice trick you can use is setting Time to a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 certain situa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de 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ime Submenu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command would give the user however much time is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[0], IF they were on a node numbered above 4.  For example,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6 node system, you keep the first 4 nodes totally free, b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access the 5th and 6th nodes (this scenario might work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lot of busy signals.)  So, you would always have submenu[0]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-paid users, and set it to a number such as 60 for a user who has 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paid users would get 60 minutes a day on nodes 5 &amp; 6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normal time settings are for nodes 1 through 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re's a few commands you may need for keeping things nice loo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'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just shows a prompt and waits for the user to press Enter/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just shows a prompt and waits for the user to press any thin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blem with this is, although easier for the user, line noi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ass for a key they've pressed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ver get tired of the General Configuration you've made in LS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to another one in mid-operation by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' CONFIG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d have to use the MS-Dos COPY command to get a seco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ade in a different file.  The default filename is "Config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 and DISPLAY commands just send short message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.  The DISPLAY command shows a line and then a line-feed (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next line on the screen), where the PRINT command shows ON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told it to (You can use PRINT 3 or 4 times on the same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but DISPLAY only onc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' DISPLAY "your text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 PRINT "more text her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z' PRINT "this would be written on the same lin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would show up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ext here this would be written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OGIN command is normally used only once in your START.CON file.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oint at which LightSpeed prompts the user for their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It is perfectly safe to perform most operations BEFORE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however you should use a little caution, and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ho has not given their name and password only has about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 before being disconn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ultiple uses for moving the LOGIN command around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lit" your system up into multiple BBSes if you wanted.  You might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enting a menu with 3 or 4 different BBSes listed, and each on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th.  Although it is also possible (and recommended) to "spl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up AFTER the user has logged on (The first thing they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?)  Normally, Start.Con has no matching menu screen (No Start.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Ans, or Start.Asc) however you CAN create on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OFF command works the opposite.  In LightSpeed, it disconn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waits for for more calls.  In a door using LightSpeed's men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t exits the door and returns to the BBS.  You may hav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OGOFF command in the default menus.  That's becaus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obal" command.  "Global" commands are ones which execute from any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Global for the purpose of speeding up the system and no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dding them to every single menu you have.  The globals 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menu control files, except A) Even if you erase all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Globals.Con file must still exist in your LightSpeed 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And B) A display file for globals will b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lobal.Rip, .Ans, or .Asc).  Finally C) Globals are executed BEFOR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 command is very simple.  It begins a questionare like you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bove.  Automatically, LightSpeed expects a new user question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"Open system".  This is usually the New.Qst file in your \Ls\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ut you may have changed it with LSConfig.  The oth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or using a QUEST command is the registery menu, where a questi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give the information for your "reg"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' QUEST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' Quest "Reg.Q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questionare answer file" is always the same file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ut attached (in this case, Reg.Out.)  Although LightSpeed on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res by default for new users and registerie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questionares if you choose, probably for the purpos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gathering you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it is recommended you avoid using it if possibl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lled BREAK.  The BREAK command stops reading that key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it COULD be used without a key but would serve no realistic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' Display "This line is f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Display "This line can never be se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at is also un-realistic, as the only real use for a BRE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IF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' Display "Continue on?  (Y/N)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If Ask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'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Display "This line can only be seen if the user answered 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Display "As can this 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s something of a double-negative.  Whenever the BREA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ached, it prevents reaching any further commands with that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S command is extremely simple, and just clears the screen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ide and you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'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ENU command is also very simple for display purposes.  It re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just as if the user had presse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the SUBMENU and EXIT commands allow a little more depth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ng system.  Normally, when you change menus, the previous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forgotten.  However, when you use the SUBMENU comman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, the menu you came from is remembered.  Its bes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/bulletin menu or a sysop menu.  For instance, if I g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to the information menu, I might want to be able to hit X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AIN MENU.  If I go to it from the file menu I might want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to get back to the FILE MENU.  Although it is only possibl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menu level before an error occurs.  That is where EXIT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mmand simply returns you to the menu from whence you c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nside Main.C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I' SUBMENU "Info.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nside Info.C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it I from the Main menu, you would be transferred to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When you pressed X from the Info menu, you would return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you were at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ossibility left to cover:  What if you try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J' If Ask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O'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"Doing Some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J' Door "Joke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'J'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s a bit confusing.  It will be very rare to see such a m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t IS alright.  If the user hits J, the above will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SK YES command, then set the status to "Doing Something"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"Joke.Bat" command (if they answered yes).  If the user hits 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ill logoff and end there.  If the user pressed any other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rough the above, the status will ALWAYS be set to "Doing Someth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hat if we do the opposi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de[4]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J' Status "Doing Some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'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J' Door "Joke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will work just fine, and might actually have a us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ill allow the 'J' and 'O' commands (at least the one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code[4] is ON.  The 'J' and 'O' commands above will be dis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[4]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2 commands in the menu control files are better explain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They are the UPLOAD and DOWNLOAD commands, which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in the section "File Transfers".  Also,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mand is coming up.  For a quick refrence to all the men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see the appendix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Part 2 - The Mail System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Speed's mail system is the most sophisticated in existanc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ail systems have been becoming a thing of the past very quickly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s jump from 300 baud to lightning speeds of 28,800 in 2 ye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the BBSers from awhile back who found the mail base are now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 as many newer BBSers who are interested more in the latest files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n only follow the cro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Speed attempts to bring back part of the dieing message syst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s 3 new methods that make it easier than ever for user'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base.  It provides mechanisms to make user-&gt;us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.1 - What's so special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key to LightSpeed's powerful mail system is "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".  Automatic Clean-Up simply searches through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 night and tosses any messages that have "gathered too much du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lean-Up is extremely easy to use.  The settings for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through LSConfig's Master Configuration.  It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method for LightSpeed's flexible mail system is extende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s.  Previously, there were commonly two type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(or personal e-mail) and public.  Private were simply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person to another and read by no-one else.  Public we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either written to ALL intending to catch someone's eye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son was asked if they wanted the message public so that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could review it fre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Speed brings forth a new type of message, the "Post".  Now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those which are between one person and another, but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 to all who are interested.  Posts, on the other hand, a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to be seen by as many people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 can completely explain Posts, I must introduce another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The "conversation" is a type of message not directed to 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more than one target.  Users can create conversations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more than one person's handle seperated by commas in the "To:"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messag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[Enter=Abort]: Terror, Alien, Infi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two types of conversations, public and private.  Priv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are treated just like private messages, except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isted will receive the message and have the chance to repl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just the one person.  If they do reply, they become the "From" pers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else involved in the conversation is written "To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ublic conversation brings forth yet another opportunety.  Anyon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conversation who happens to glance at it can jo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.  And any replies of the future will involve them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to say the quicker they will become a full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, or they can reply just once and slowly becom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he strict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:     A message written to ALL or a conversation i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   A message written to a single individual, marked a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:  Any message marked as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 feature of LightSpeed called Broadcasts.  These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ent to "All Users" which users will receive as if it was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m (Although it says it is written to All Users and is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hea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:  Sysops have the right, by-law, and are expected to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e-mail even when it isn't directed to them.  It is against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s to NOT monitor the private communications on any open publ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.2 - Simple trick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like the idea of 3 kinds of messages, you are free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and publics.  Also, you can select which one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d for as "new mail" when a user logs on, if any.  Any that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canned for must be selected from a mail menu to be seen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 posts and publics, simply attach both to the same key on the men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ommands you should know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' IF NEW PRIVATE/PERSONAL[S]/PUBLIC[S]/POST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explained before, except now you know what the differenc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and personal are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' INTERNAL 3 0 ["To"]                            ; Wri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 INTERNAL 3 1 Private/Personal/Public/Post      ; Search fo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 INTERNAL 3 2                                   ; Search throug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 INTERNAL 3 100                                 ; Writ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-2 command is best as an option such as [S]earch mail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nu.  It is also the best way for a sysop to access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message which would be otherwise hidden is shown in a darker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-1 command is best used both at logon and as an optio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nu.  It is greatly recommended that you AT LEAST scan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mail at logon.  Tha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n Start.C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3 1 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ask a user if they wish to read their new mail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n Start.C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"Searching for new mail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w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"You have new mail, do you wish to read it now?  (Y/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sk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3 1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-0 command is best used as an option from your mail menu on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one of the most convenient features of Light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pecifying the optional "To" part of the 3-0 command, you ca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to write to any user on your system.  The basic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o sysop command usually from your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' Internal 3 0 "T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suming your handle is Terror, grin)  However there is no law tha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arget user must be a sysop.  ANY user on your system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ke that, which is an excellent feature for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One thing you might check:  The target user mus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il area the user who writes the message has access to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mpossible to receive it.  For example, if Terror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rea 3 but a user can write him who has access to mail area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will be in a mail area Terror can't get to.  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multiple users, or ALL for the "To"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if you leave the 3-0 command with no "To" user, it tur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Write Message" command and asks for the necissary inform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e 3-100 command has no options, and only asks the mail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o be placed in.  It is best placed in a sysop menu, or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imited to selected users.  A option in LSCONFIG-Mas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maximum age of a Broadcast message before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.3 - The detail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system is a tight part of LightSpeed, and takes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rom the sysop.  With that tightness, all the comma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re already built-in to LightSpeed.  In detail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from ESC command-bar during message wri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end              ...Saves and send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bort             ...Cancels the message and exits the mai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ontinue          ...Resumes message ed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[T]tach Credits    ...Attaches credits to the message to be picked u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message recepient when the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]pload            ...Uploads and attaches a file 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message edit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R]      ..Redraw message         [ESC]         ..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Y]      ..Erase current line     [Ctrl-K]      ..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message vie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dit              ...Allows you to modify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eply             ...Reply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*] Repeat          ...Redisplays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Normal          ...Leaves the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Sysop           ...Shows first part of the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Sysop           ...Shows second part of the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opy              ...Copies the message to another rece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oward            ...Fowards the message to another rece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[X]it              ...Ends the messag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ownload          ...Downloads files if any ar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] Back            ...Goes back to previo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Next        ...Moves on to the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]o                ...[Sysop]...Changes who the message is 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rom              ...[Sysop]...Changes who the messag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ubject           ...[Sysop]...Changes what the message's su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elete            ...[Sysop]...Destroy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]rivacy           ...[Sysop]...Toggles between public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SConfig Master Configuration allows you to change how many day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before a message is automatically deleted for its age.  Le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s blank or 0 in the Master Configuration will disabl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at type of message.  Public and Post messages are actual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"read" until they have replies.  The recommended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Configur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Un-Read: [30]                     Private Read:  [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Un-Read:  [40]                     Public Read:   [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s Un-Read:   [45]                     Posts Read:    [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setting these values, you must run UPGRADE.EXE ever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actual sweeping.  Although you can do this manua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you should set up an event to do this nightly, see: System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Part 3 - The file system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oday's BBSing community, a BBS's file system is by far the most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d used part of the system.  History has shown that only a BBS'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n attract callers from across the nation to your system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a million files to get started, just the ability to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and a few files can keep users' interest.  And that ability i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Light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Actual uploads and downloads are disabled in the Trial Edi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ing is the process to adding new files to the BBS system, by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the files from their computers to yours.  LightSpee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s in a unique way to simplify and minimize the sysop's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Speed can list its files in 3 ways.  The first is the BBS'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, which users can access.  That can be accessed simp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enu command 2-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' Internal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 "menu set" to list.  This is ALL set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set is a number specifi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' Internal 2 0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menu set 0 indicates ALL sets as well.  All file areas hav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ir menu set, a file area in set 0 is global to ALL menu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you can specify where the menu set will be used in your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You can have up to 255 menu sets.  By placing a 3 after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-0 command, you specify to list all file areas that include menu se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ach file area may be a part of up to 5 different menu sets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file area to be listed, the user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etween them before the files are actually listed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oice available is automatically p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' Upload [MenuSet] [FileArea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command allows the user to upload files to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lain ('U' Upload) then it lets the user pick between 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with LightSpeed, the user first selects a file area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n.)  If you specify a number for MenuSet, the user may only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reas in that menu set (if there is only one file area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d).  If you specify a number for FileArea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ked what file area they wish to upload to and the area st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.  If you specify a FileArea, the value for MenuSet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must still be specified so that FileArea is alway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' Upload 0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would select file area 4, regardless of the menu set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s a member of.  If you specify a FileName, then whatever is uploa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named to that filename.  WildCards are acceptable for this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FileName, you must also specify a MenuSet and File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MenuSet will agai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' Download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command brings the user to the Download control menu. 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manage the files they have marked/tagged, select to downloa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activities.  If you specify a FileName, then the user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 control menu and begin a download of FileName only (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key for this field.)  You should specify the path as well a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' Download C:\Files\Doo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for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arly version of LightSpeed, searching for file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However, you may want to add this command to your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, as this feature will become available with the nex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' Internal 2 4 [Menu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opens the File Search menu.  The user can selec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reas to search through.  If a number for MenuSet is specifi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only select the file areas in that MenuSet (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OT specify a MenuSet for search commands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file transfers protoco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his feature is normally only needed by experienced and advanced sysop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Speed can allow additional file transfer protocols than thos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 by default.  There are three steps to this proces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(regular text) file Proto.Txt in your LightSpe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modifying it are provided on the first 7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modify your Proto.Rip, .Ans, and .Asc files in your Disp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modify the FTP.BAT file in your LightSpeed directory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rotocol.  If the transfer is successful, create a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_XFer.Ok in your LightSpeed directory.  FTP.BAT is call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  the keyword Upload 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2  the lowercase form of the letter in Proto.Txt for thi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3  the filename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of transf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Speed applies the following limits to all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..  The user may not download after running out of credits. 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ption rate remains in effect during downloads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..  The user may not download after running out of time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, or for the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..  The user may not download if they have passed their upload: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..  The user may not download if they have passed their upload: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bytes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..  The user may not download if they have passed their daily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bytes limit (as set by their security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..  The user may not upload after running out of credit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your menuing system to set the credit consumption rate to 0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fer, and back to normal after the transfer to encourag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..  The user may upload after their time has run out, howeve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their time limits they will be disconnected immi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.  There is not yet any upload-time/compensation feature in 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ing upload traffi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Speed handles uploads to your BBS unlike other system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ways for sysops to view files on their BBS.  The first is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2-1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' Internal 2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"screen" the files to view, and view only new uploa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.  A file is marked as a new upload when it is up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hat way until a sysop changes it.  If a user changes it,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approved" file.  Non-sysop users may not access any 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yet been appro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 Internal 2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is the command to view all new uploads to the system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lso see "new uploads" when they are viewing the regula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s, however the new uploads will be shown in a blue col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othe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masses of files to your BBS, the best way is to use the Ligh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ion program LsFile.Exe, provided with LightSpeed.  LsFil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yet, however is simple to use.  The file_id.diz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file searches are disabled for now (bugs) and ignored by Ls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added with LsFile are "approved" unless the syso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descriptio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add files already present in your file direct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a local upload.  (No upload actually occurs, just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 of uploading)  All files present in the director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you upload to that AREN'T already in the file database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 to enter descriptions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Part 4 - Installing Door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rial Edition*  Doors are completely unavailable in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  That is the biggest limitation of the Trial Edition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gister.  Doors setup for the trial edition will simply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oors included with LightSpeed follow a pattern for being se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are included to make setting up the LightSpeed door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f you are new to operating a BBS, then reviewing how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ork might provide valuable insight in setting up other doors (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 with LightSpeed, mostly created by 3rd parties.)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a Door.Sys or InfoLink.Dat is, refer to the glossary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.1 - LightSpeed Compan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, there is no, or extremely limited documentation o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s included with LightSpeed:  LsChat, LsWall, LsVerify, LsVo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Planets.  Batch files are included to help you figure them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Chat, LsWall, LsVerify, LsVote, and LsPlanets are all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 (with the exception of the Trial edition).  Care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etting doors up with LightSpeed as easy as possible.  The Ls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rs all follow the same basic procedure for 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tep 1]: Create a directory to store the companion door i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ed that you first create a director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\Doors (Preferably from your root, and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 directory.)  Then, for each door you create, add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it, for example, make a directory named C:\Doors\Ls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tep 2]: You will find the files for the doors in a zip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 directory, if LightSpeed is setup correctly.  To unzip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rectory you have created for them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ke sure you are in your LightSpeed directory and PkUnzip is in your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LsVote.Zip C:\Doors\Ls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C:\Doors\LsVote with the name of the directory you cre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LsVote.Zip wth the zipfile holding the door you are sett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 LsVote.Zip, LsChat.Zip, LsWall.Zip, LsVerify.Zip, and Planet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tep 3]: You must now create a batch file to run the door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ample batch files are included in your LightSpeed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and you may already have your door setup.  If not,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s\Ls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Chat.Exe I%InfoLin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the C: with whatever drive you placed the door's files 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Also change the name of the directory to the one you 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's files in, if needed.  For doors other than LsChat, change LsCh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ecutable file (The same as the name of the program except Ls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name of the executable file is Plan.Ex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stalling LsVote.Exe, you will need to make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Add a line after the line calling LsVote.Exe and before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ad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Vote.Exe I%InfoLink%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w have 2 lines for LsVote.Exe, because you hav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  LsVote has two modes, controlled by the plus symbol.  If no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LsVote only allows users to vote on topics.  If a p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users will NOT vote on topics but instead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he results and create new topics (depending on your LsVote setup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to place the line without the plus here if you don't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it anywhere, sometimes you may wish to place the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 in your Login.Bat file (which is normally called after a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stead of a menu), and place the line with the plus as a door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men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tep 4]: If you have not already done so, you must add a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somewhere that includes a DOOR command for your batch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sVote, this line might read as follows under your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' Door "\Ls\LsVote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if the batch file is named LsVote.Bat and in the directory \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also need to modify your menu displays to show the new do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LsWall is normally called by Login.Bat, which is t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tart.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.2 - Other doo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ost LightSpeed-style doors (those that use the InfoLink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file) will follow these formats for their command line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file supported by the individual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Generic.Exe I%InfoLin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Generic.Exe D%DoorSy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Generic.Exe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above should appear above in a batch fil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  IMPORTANT:  Make sure the last line in your batch file read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information should be present on that line, as it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and returns control to Light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% codes can be used in your batch files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Node%       ..Replaced with the number of the current node, Example: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BaudRate%   ..Replaced with the baud rate of the current caller, Ex: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ocal%      ..Replaced with nothing ("") or "Yes".  (See exam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%DoorSys%    ..Replaced with the drive, path,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file, Ex: C:\Ls\Node3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%InfoLink%   ..Replaced with the drive, path,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Link.Dat file, Ex: C:\Ls\Node2\InfoLin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%Code0%      ..Replaced with the current value of Code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%Code5%      ..Replaced with the current value of Code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%CodeX% values can only be used if the keyword CODE or CO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in your menu's DOOR command, see Part 1.4 - Modify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under the DOOR comman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Quick, InfoLink, or DoorSys keywords are present in your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 command, only one or neither of the dropfiles (Door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Link.Dat) will be created and available for that door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see Part 1.4 - Modifying the menu system unde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% codes can be made available by adding this line to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ior to refrencing the %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Port%Node%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above command is executed, the following % codes are ad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?.Bat files are automatically setup by LsConfig to hol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your particula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omPort%    ..Replaced with the current comport, Ex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omId%      ..Replaced with the current fossil port (if applicable), Ex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Irq%        ..Replaced with the current port's IRQ setting, Ex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Base%       ..Replaced with the current port's hex base address, Ex: 3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ny % code, just type in the % code's name (i.e. %ComPort%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tch file is running it will automatically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if a user is connected remotely or locally,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%Local%"=="Yes" LGa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"%Local%"=="Yes" R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Local%"=="" RGa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example would only execute LGame.Exe in the event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 locally.  The second two examples would both execute RGame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that the user is online remotely.  Note that %Local% will never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 but only an empty string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Port?.Bat files setup for you, two EXAMPLE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a fossil driver for a particular door (we recommend using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or requires it) and then to unload the fossil (failure to do 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ystem hangs.)  Here's an example where the door's name is "Generi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oa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/F:%Com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nloa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Fossils*  While the Load.Bat and Unload.Bat files are give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r own fossil driver.  You can usually download these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BS systems.  The two most common fossils are BNU and X00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s use BNU because we found it much easier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 BNU than X00.  You will have to modify the Load.Bat and Unloa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needed for your particular fossil driver, sometimes even for B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either load your fossil in your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, OR, use a driver such as BNU and load it, run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nload it for each door that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Part 5 - Using LightSpeed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LightSpeed is fairly self-explainatory. 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SConfig utility program, see LSConfig.Doc.  There are a few ke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roughout LightSpeed's operation for addition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o user is logged on, you can press Alt-L to logon "locally"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S to logon "locally" under the sysop's alias.  You can press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LightSpeed to DOS or the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ysop user may press Alt-S (this may require "doorway mode"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s, and may be impossible on others) to shortcut to the syso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base, the listing of all user accounts on the system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S or X to exit the user database and return to w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before.  This works great in the middle of writ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1]  Decrease the size of the status b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2]  Increase the size of the status bar... (Up to 4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3]  Turn sound off/on (You cannot HEAR sysop page without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4]  Turn page off/on  (Users can page even without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7]  Decrease user's time remaining by 5 minu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8]  Increase user's time remaining by 5 minu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-F7/F8]  Decrease/Increase user's time remaining by 15 minu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-F7/F8]   Decrease/Increase user's time remaining by 1 minu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9]  Online upgrade (Change security class or user's credit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10] Enter/Exit sysop chat (use to answer a sysop page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-H]  Hangs up the current user.  Works on local log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-1 to Alt-5]  Displays the matching ALT?.ANS file and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-6 to Alt-0]  Displays the matching ALT?.A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t-H also works when the node is "Waiting for Carrier [##]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any sysop user can send a page to "All users" at o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ge user command (by default, the &gt; key from most menu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"all" for the targe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: all Gr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regular user tries this, LightSpeed will simply indica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.  Anyone can send a regular page by specifying at least 3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son's handle.  For example, to page a user who go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rg Caldrach" you might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: Burg You play an awful lot of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ope that most everything else in LightSpeed should be fair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some structions to go with it.  After all, if you get los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in for some real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Part 6 - Command Line (Mailer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Speed includes limited support for "Mailers" needed for thin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DONet support.  One of the main features of the n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 will be complete support for mailers, however at this tim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integrate messages with LightSpeed's message base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up a front-end for LightSpeed.  This might be enough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door games.  To obtain a front-end for your BBS, check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BS's in your area or the internet, a number of free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's are readily available.  The LightSpeed command lin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.Exe [Node] [/BBaud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de" should be replaced by the node number being used (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edition, where it is unnecissary), and the "Baud" in /BBau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whatever baud rate the user is connected at.  The /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 to check for any pending events and then exit immi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1 /B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2 /B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you use a locked baud rate in your LSConfig setup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the LOCKED baud rate will be the one actually used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the value you specify here will show up as w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nected at (on your status bar, and in the [W]ho's Online listing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/B but no baud rate, LightSpeed defaults to 2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arrier is not detected (LightSpeed can't find a user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) LightSpeed exits immidiately.  It assumes they hung u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 was loading.  If a carrier is detected WITHOUT the /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LightSpeed will hang up on the user.  After a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nd the user logs off, LightSpeed using /B will exi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3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only checks for system events and then immidiately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/S and /B options together, the /B takes prior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is ignored.  Both the /S and /B options will cause LightSpeed to d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d then exit (usually allowing a batch file to continu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to relo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Part 7 - Glossary of Term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- (Bulletin Board System) A computer system which answers tele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modems and allows various services with users.  LightSpe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"BBS Software" as it serves as the software portion of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- The sound made by the modem, allowing the data transfer. 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rrier is "lost" or "dropped" it means the connection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 has been lost.  A carrier is always present in normal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as long as the modem is communicating with anothe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ysOp - (Co-System Operator) A person who assists in operating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With LightSpeed, these people normally have "Sysop"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ance.  Only a "Master" security user may assign "Sysop"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anc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- A program, often sold seperatly or distributed freely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through the BBS without modifying the BBS Software. 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s are games which users can play.  The users "invoke"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it from the BBS system's menus, which causes the BBS to "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 (wait in the background) and load the door program.  [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in the trial edition of LightSpe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Sys - The most common form of DROPFILE (See below).  In Light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applications, refers to the 52-line version of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The shorter version is NOT supported by Light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- Transfer of a file from a BBS system using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uch as Z-Modem.  On a BBS, downloading is normally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BBS system's listings and receiving it.  Users usu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a BBS system and download them when they need a file, beca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ve a much greater variety of files than ordinary computer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e flow of files in and out of the BBS from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and the BBS often having more storage/hard disk space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file - A data or text file created by BBS Softwar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door programs.  Usually, dropfiles are very small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ard disk space.  They are also removed after the door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.  LightSpeed supports 2 types of dropfiles, Door.Sys (52-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ink.Dat.  The Door.Sys drop file is often considered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BBS systems and doors, and is supported by almost all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BS Software.  Infolink is, however, faster and more flex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rograms written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- (Electronic Mail) On LightSpeed, this is 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sonal message".  E-Mail usually refers to more long-distanc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ose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Protocol - The communications protocol used to trans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one computer to another, or to and from a BBS. 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is "Z-Modem" or "Z-Modem MobyTurbo" which is reliable and f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Link.Dat - A DROPFILE (See above) unique to LightSpe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ink.Dat file is not supported by doors except those writt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ghtSpeed.  All the LightSpeed companion doors (LsChat, LsVot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InfoLink.Dat dropfile and do not support the Door.Sys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- A web of interconnected networks around the world. 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nected through BBS systems, networks, government agencies, sch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Support for LightSpeed connections to the Internet are plann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available.  See also "World Wide We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N - Integrated Services Digital Network - A new digital phon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much more powerful data connections than conventional "ana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s do.  ISDN modems are 4 to 8 times faster than most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28.8k baud rates.  ISDN is also ideal for Video Conferen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you to have 2 channels, each 64k, so you can hold a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a file simultaniously.  ISDN is not yet available in many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your phone servic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or Logon - The process of connecting to a BBS and identifying a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refer to the events between entering identification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- (Modulator/Demodulator) Common computer peripherial which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ordinary phone calls with other modems and establish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between two compu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- A phone line, with a single modem answering calls an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BBS system.  Also called a "line" refering to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- (System Operator) The person or persons operating a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, the person who owns the BBS system's compu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o purchases the BBS software such as LightSpeed.  In LightSpe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normally is the only one to have "Master" security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- Transfer of a file to a BBS system using a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Z-Modem.  (Note that this is considered a solid rule, and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eiving" a file from the BBS is not an "upload to the user" but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-Wide Web (WWW) - A graphical form of the Internet. 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s a text-oriented operating system, but the Web i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which can include images, sounds, etc. inside of a Net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s program used to access the We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Part 8 - Troubleshooting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. When I start up LightSpeed it says "-=Please wait=-" in the corn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"-=Retry #xx=-" and finally says "Error: Cannot open file ??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LightSpeed is unable to access one of its disk files, check that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is loaded and FILES=[at least 30].  See Part 1 - 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hat does the LaserLink section of LsConfig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t is probably innoperational at this time, so you are bes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t.  See also: Appendix A - Known bugs, and Introduction: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LightSpeed has to retry initializing the modem multiple ti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fails.  Am I doing something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Maybe, but sometimes LightSpeed will retry the modem init.  If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Retry #4 or 5, you might have a problem.  If its a rare th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just want to setup the batch file used to call LightSpe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reboot after exitting LightSpeed (probably after a dela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10 seconds with the message "System reboot coming", so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ly exit LightSpeed, you can stop the rebo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In LsConfig, under Node Setup, my comport keeps getting chang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This is a bug in the system, but we believe that it can be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sure you only exit LightSpeed by pressing Alt-X whenev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If your in DesqView, don't "Close Window" on it, and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ce the window to clsoe.)  The temporary fix is to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rt back again, and keep a watch that LightSpeed always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like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. Once an hour LightSpeed seems to initialize the modem again.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There's nothing wrong.  LightSpeed resets the modem once an h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serial port has not crashed.  It is a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aution to prevent the system from loosing the ability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.  If the serial port has crashed, LightSpeed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it again and will return to DOS or it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Appendix A -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rt 9 - Pricing and upgrade policy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:  These prices are subject to change at any tim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notice.  These are the current prices of LightSpe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on                     Nodes      Current Pric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Edition               1          Shareware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Line                 1        $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al Line                   2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bra Edition               6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Line Edition           20  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vailable up to 999 nodes, call for pric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ystems support a free local node for the sysop's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.1 - Upgrad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upgrade policy is divided into 2 catagories.  MINOR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ich fix bugs and add minor improvements, while MAJOR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 which add important new features or require a new manual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3, What you're buying.)  An example of a minor update might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to version 1.1 or 1.2.  An example of a major updat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rom version 1.1 or 1.2 to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urchase of LightSpeed (including edition changes)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month membership in our minor updates plan.  You will receive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mail as long as you are a member of this plan.  This plan co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updates for free, which will be sent to you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available.  We will NOT necissarily send all or any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serve charges and time, we will only send updates whe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have occured in LightSpeed that we consider it necissar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send you automatic notification of major updates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After the 6-months expire, you may purchase an additiona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utomatic MINOR upgrades for $15.  Note: We will not send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r pla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jor upgrades include a $15 charge. Major upgrades ma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charges if the price of your version of LightSpeed increa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have purchased the Dual Line version for $100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ce increases to $110 between version 1.2 and version 2.0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chasing a major upgrade for your version 1.2 will cost $15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plus the difference of $10 in the price, for a total cost of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grading between Editions will cost the difference plus $5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you purchase the Single Line Edition for $30 and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s so that you need the Dual Line Edition for $100, you can bu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$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there is a third kind of update which is normal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This is called the RELEASE update.  This is sign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Release followed by a number after the program's version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third decimal point in the version number, if it is men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.  Release updates are very minor and are the workings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update and another.  You shouldn't worry about release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very tiny improvements in the program which will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art of the next minor or maj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.2 - Contacting u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form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ost current pric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chnical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place an or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e-mail to the lead-programmer and sales manager for LightSpe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eyBlack@ms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(505) 865-0116  or  (505) 865-7789  by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 as GUEST with the password LS for quickest acces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emember, we cannot accept credit cards, so you must send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 by USMail anyway before we can ship your progra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REGISTER.FR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accept checks addressed to "Carol Black", money ord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e, however we regret we cannot accept credit cards at this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.3 - What you're buying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urchase of LightSpeed includes LightSpeed BBS Host itself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panion programs to maintain the system.  It also includes Ls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sVote, LsWall, LsVerify, the Planets Interface, and LsVerify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free of charge (A $120 value!)  See the Introduction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ghtSpeed purchase includes the LightSpeed BBS Host, do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in our upgrades plan (see section 9.1, Upgrades.)  I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a printed manual.  We are working on supplying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but have limited resource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will be offered via the modem numbers give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ur descresion.  By-request we will offer voice phone supp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not a warranty, and is not garunteed, howe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ry the best we can to keep your system run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ppendix A - Known bug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bugs in the LightSpeed system to-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2400 Baud:  Many 2400 baud modems have problems with Light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known solution for this at this time, but we'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t.  You might try messing with your modem's CTS/RTS sett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ny luck, tell u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ystem Events:  Only the "Call nearest time" system even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Speed ignores the setting for this in LSConfig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LaserLink:  LightSpeed supports the LaserLink system already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ystem will not function correctly. 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Link, see future plans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lightly slow menus:  Unless you are going to be ru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 or on a slow computer (less than 33mhz) this shouldn't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c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eleconference is a bit slow.  We're working on re-writting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ny disk-access at this time, which will significantl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 and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ncomplete documentation:  These documentation which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only include a quick explanation of the system, later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lengthened and more information ad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Appendix B - Why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hy did we create LightSpeed syst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We want to open new doors to expand on BBS Systems.  We believ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done to improve BBS Systems, and are going to try our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 some of them.  However, doing this takes a lot of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e don't have.  That's why we need user's support to fu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, and give us a chance to build on and improve Light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Our fu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We intend to continue LightSpeed, however we are not interes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BS market.  At this point, our plans are going to remain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be looking for some amazing stuff from this little team,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r LightSpeed, we are improving it slowly now, it is not 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cus.  However we are completely dedicated to fixing bugs in it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discov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Credi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ey Black is currently a student at Los Lunas High School, age 15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gramming in C and recently C++ for 5 years now, an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multiple projects.  He is also an employee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 of RidgeLine Engineering.  After nearly 13 months on the pro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the lead programmer for LightSpeed BBS Software, and has write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 alone.  Wiley also handles the sales and pricing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ey is known as Terror throughout New Mexico BBSes and his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l Yancey is a student at Valley High School located in Corrales, N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a pascal programmer currently learning C and C++ techniques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modems, BBS systems, and internet operations ha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ed the project.  Joel is known as Python, Kurt Kobain, and R0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xico BBSes and has experience as a sysop him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n Fisher is a student at La Cueva High School, and is an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C++ programmer.  He has excellent knowledge of many aspects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nternet systems, and non-DOS-systems which has helped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is known as Lithium and Eagle on New Mexic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ek Annabi (King Burgundy)...For being an inspiration for all who know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Bajin &amp; Paul Stephans...For being bums who want my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ing to my parties and hav'n a 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 Doster (Cybersled)...For being a friend for no reas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ecca Haskins...For keeping my skewl-life interesting.. fare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 Lopez (Rev.Pslock Macro)...For being a pal when no-one else wou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 Kennerly (Depeche Mode)...For being a cosysop bum...  but help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 Landis (Weird)...For countless deathmatches ended in insani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ele Mauro...For being cool and putting up with my internet ma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ky Malerie (sp?)...For bein' a friend with some sty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son Owsley...For having all kindsa wierd ideas and daring to share the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Williams (Little M)...For daring to enjoy my G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Software...For giving me a h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wood Studios...For creating some massively cool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ivia Villescas...For giving me someone to love ;} &lt;kiss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old friend who went by the handle NataS...Off in CA somew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s for getting me off on the right foot, dude.  Your idea to have G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ed.  Enjoy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Legal Noti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pplies in full to LsChat, LsVote, LsVerify, Ls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sWall, as well as all companion programs and documentation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ightSpeed BBS Ho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RISK AS TO THE RESULTS AND PERFORMAN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SSUMED BY YOU. SHOULD THE PROGRAM PROVE DEFECTIVE, YOU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RIDGELINE ENGINEERING, ITS DEALERS, OR EMPLOYEES) ASSU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COST OF ALL NECESSARY SERVICING, REPAIR OR 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, RIDGELINE ENGINEERING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S REGARDING THE USE OF, OR THE RESULTS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ROGRAM IN TERMS OF CORRECTNESS, ACCURACY,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NESS, OR OTHERWISE; AND YOU RELY ON THE PROGRAM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SOLELY AT YOUR OWN RISK. RIDGELINE ENGINEERIN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RESPONSIBILITY FOR SYSTEM DAMAGE, LOSS OF PROFIT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PECIAL, INCIDENTAL, OR CONSEQUENTIAL DAMAG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ghtSpeed BBS Host system's EXE files, and DOC files may not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way.  To do so is a voilation of law.  Distribution of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s further voilation of law.  This includes all editions an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ightSpeed and its compan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dgeLine Eng., DOES warrant to the original licens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ERED product that the program disk(s)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recorded be free from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manship under normal use and service for a period of 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0) days from the date of delivery as evidenced by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ceipt. RidgeLine Eng.'s entire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remedy shall be replacement of the disk not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dgeLine Eng.'s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reserve the right to refuse service, sales, or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one we choose, for any reas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Speed BBS Host software, the companion products and tool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documents are Copyright (C) 1995, 1996 Wiley Black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pecific hardware/software names used in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of specific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ardless of the method of marketing, LightSpeed BBS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not in the public domain. It is copyrigh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ey Black. All rights are reserved. Copying, duplic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ing or otherwise distributing this product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w. However, we grant you the right, in fact encour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and distribute as many copies of the sharewar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on as you wish, using any acceptable medium of ex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ollowing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istribute this Trial Edition as often as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y sources you choose.  Do NOT distribute LightSpe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its files, addendum files, documentation and this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ir original form.  Please obtain our written permission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ribution with any "Bundled" software packages.  (I am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llow bundled sales in most cases, just contact me.)  Do not a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documentation in any manner.  Please do not accept pay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to exceed $10, unless it is being distributed on a "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d-Rom".  LightSpeed Trial Edition is licensed for individual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and evaluation for an unlimited time.  Use and evalu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sinesses, corporations or individuals in a commercial ven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90 days, after which time a REGISTERED edition of Ligh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be purchased or the use of LightSpeed Trial Editi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f any REGISTERED edition of LightSpeed BBS Hos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license agreements and international copyright l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uses the SPAWNO routines by Ralf Brown for extreme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ffecient shelling to DOS for door and event handling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good routines and I encourage all programmers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!  LightSpeed also makes use of the MCOMM5 serial libra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e've ever seen.  Finally, LightSpeed makes use of the Ls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-Tree Indexing module written by our te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source code to LightSpeed is not, and will not,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ny circumstances.  We are working on distributing a door-ki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under $25 with LightSpeed named LsDoor.  This door-k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oundation that programmers will need to create their ow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tilities to work with LightSpeed (or any BBS Software.  The door-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tects LightSpeed and enables the LightSpeed doo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h as paging-via-door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actual door kit will sell for $25 or under, there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$25 cost in purchasing the MCOMM5 serial library (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urchased through us at this time, but we will give you the pl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 and the form to send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the power of the LsDoor library include all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included with LightSpeed, such as LsChat and LsVote.  Try pa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from chat, or paging a user IN chat and you'll get the id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Speed has been in the works since Summer of 1994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itten about 4 to 5 times in that time (our first BBS designed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ed and we had to start over around fall of 1994.)  The LsTre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was partially completed in summer of '94 and revised and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pring of '9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