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Menu Command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by Bryan 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cluded MENUCMD.ASC is an update to my v12-25 update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from v7-17 MENUCMD.ASC which had a few problems,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nd old commands listed.  I decided someone shoul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correct it, and here it is.  If you find any errors or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I can be contacted at FidoNet 1:114/244, RGS 50:51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CNet 85:823/501, or at my BBS, The Super Nova (602-870-39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gnment Problems, Due To Color Codes/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d Commands Whe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IFIX Caused A Few Problems With Commands That Contained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cumented Command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Ask Question, Default No                  Whatdone #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Y  Ask Question, Default Yes                 Whatdone #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 Scan For Personal Messages                Whatdone #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3  Shuttle: Prompt User To Logon             Whatdone #5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  Pause Screen                              Whatdone #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  Toggle AC Flag [+-! AC Flag]              Whatdone #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 Clear Screen                              Whatdone #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Q  Quit &amp; Save User Info [NewInfo.M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Prompt Menu                              Whatdone #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# 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-  Read previou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  Read messag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  Back in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  Continuou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D  Delete message (own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  Edit message (own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 Forward in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  Goto nex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  Highread poin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  Ignor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  Lis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  Mo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  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Q  Qui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R  Reply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  Toggle new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  Edit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X  Extrac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 Prompt                           Whatdone #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1  Continu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2  Qui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3  Next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4  Toggle newscan of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ank                                     Whatdone #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D  Depos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W  Withdra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                                       Whatdone #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-  Decrease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+  Increase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Y  Show Users File Stats                     Whatdone #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  Increase/Decrease File Points             Whatdone #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 Record Macros                             Whatdone #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  Chat Status                               Whatdone #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  Text File Menu                            Whatdone #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  User's Info Display                       Whatdone #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  Text File Menu Editor                     Whatdone #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I plan to update the menucmd.asc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go to Cott Lang for his tremendous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.  Wonderful job Co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anks to Don Ludington, for updating this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n hiatus for the past year.  He did a very good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appreciate his wor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