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Message Area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04-03-96 7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by Sam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 is to merge to Renegade version 10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message areas together.  Specifically, it will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two message areas, and write them o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in chronological order, keeping all data int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create a *.SCN file for the area, so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read all the messages that they've already rea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keeping all the messages they haven't read yet mar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This is better than moving all the messages from on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nternally in Renegade, as it is easier and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this freeware, which, as I understand it,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for whatever purpose you like for FREE.  I would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y to release it as shareware or any such thing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solete as soon as the new version of Renegade comes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yles of messages areas!  Hopefully SOON!  Als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that it comes with no guarant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program to run, one of 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program file (MMERGE.COM) is in the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main Renegade directory i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path to the main Renegade directory i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MMERGE.COM 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program, you will be prompted fo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ssage area to merge, the second message area to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ame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first message area, the program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 and filename.  Just press the up and down arrow ke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filename of the message area you want to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, then press return.  The filename will be shown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t the bottom of the screen.  Repeat the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name you chose is not very important, jus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alid filename, without an extension. 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s one of the first two message areas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efore they are read, causing the program to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and all the messages in the are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runs, you will have to set up the messag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, if you haven't already.  The only reqirement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same filename in Renegade tha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, and in fact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from you!  I am available on my BBS, Cyber Town Center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-3747, and I can be reached via ITCNet (85:812/203) or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:260/12), or FidoNet (1:105/34.161).  I am going to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doNet node sometime soon, so look for me in the nodeli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