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HE : Telegard His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utility will allow sysops to edit their hist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n environment similar to the telegard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TGHE &lt;path to history.dat&gt; with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imply type TGHE and enter it with con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re it is self explanatory.  Enjoy this litt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wish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   : xTc 1-905-791-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: xtc@spaced-out.com [fast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x@sns.gryn.org    [slow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 ya as a write this I realize I didn't put in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so copy your history.dat to history.bak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actually use this more than once and contact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uild this routin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) Phil Clarke June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