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gard Top Stats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Death Row Software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Gordon A. Ko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05/2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Death Row Software Inc. or its representatives be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for any damages, including, but not limited to,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 or other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OUT TG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Top Stats is a freeware utility for the Telegar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3.00 which creates bulletins of either the top users, 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 history for many different catagories.  TGTS uses templa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s to create bulletins, so the SysOp can make the bulletin look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just by editing a template file.  Colours can be chang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codes, ANSI, etc.  As a safety, TGTS will not process any of Teleg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(except CONFIG.TG) if multinode usage is enabled in Teleg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s not installed.  TGTS is fully multinode compatible, and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hen any number of nod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TEM REQUIR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Top Stat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legard Bulletin Board Software v3.00/2.99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relatively new version of MS-DOS, OS/2, PC-DOS, DR-D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proximately 85k of free conventional memory (under 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ARE/OS equivalent for multinod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elegard Top Stat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contents of TGTS????.ZIP into any conveni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distribution archive was compressed using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nd/or it didn't say "Authentic files verified!" after unzipp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n original archive released by Death Row Software Inc.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one from one of the ways mention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"TGTS /S" to enter the built in setup.  The setup is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sy to figure out.  If you can't figure it out, you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ommand line syntax is "TGTS /C &lt;template file&gt; &lt;bulletin fil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GTS creates a configuration file called TGTS.DAT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n the directory where you are running TGTS.EXE, or se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"TGTS" to point to where TGTS.DAT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edit the default template files (*.TPL)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S, to make the bulletin look more customized.  For a complete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I codes for use in the template files, view MCI.DOC included in the TG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In the template files, any line that starts with a ";"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is ignored when creating the bulletin.  As mentioned above, TG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"TGTS" DOS environment variable, which points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GTS.DAT can be located.  If you have this variable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GTS in setup mode, TGTS will look for/write to TGTS.DA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regardless if it exists in the current directo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Top Stats was programmed using Borland Turbo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1071 lines long, excluding data structures, and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 A. Kocian (programmer) is 16 years old, and in grad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m Strike for making Telegard what it i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ACT 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any comments, questions, suggestions or bug reports you might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us at (in order of pre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lkdth@cyberspc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: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C: "tbd" or "gordy" are my usual nicks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: Gordon A. Kocian @ 1:348/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LarNet: Gordon A. Kocian @ 13:100/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Row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almsbur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, MB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2N 2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the latest version of TGTS as "TGTS" from the address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