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LM-Tic is a .TIC file processor that imports files into a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very straight forward. Place the TLM-TIC.EXE and TLM-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BBS directory, and edit the TLM-TIC.INI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wo sections, [GENERAL] and [AREAS]. It's easier to sho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Here's a sample se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DIR             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WRITE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WWIV FILENAME      FIDO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           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N_FILE            NB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         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[GENERAL], there are only two options. One is TICDIR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.TIC files are stored when your Front-End recieves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WRITE option specifies whether TLM-Tic should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WWIV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REAS] section defines which areas TLM-Tic should accept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very simple. The first option defines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uses to store the data for the area it should be upload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defines the Filebon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is software is Copyright (c) 1996 TL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vided free of charge for personal or commercial use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o long as all files are inclu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no fil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tlm.org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@vnet.net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26               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401                (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04                 (FI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ter@1:3667/9 (Fid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