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UserReg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, 1996 by Alexander Ern / EAgle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l rigths reser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bout User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UserReg is an add-on tool designed to maintain the 'Expir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LoraBBS userbase. The purpose in the non-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imple. When the user's registration date has expired,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level to whatever you like, and remove the 'Expiration'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ercial version does (of course) the same as the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UserReg, but has a few functions extra. One of them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able to change the flags of the user too, but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using UserReg, I'd like to advice you to eigth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(USERREGD.EXE) or OS/2 (USERREGP.EXE) version to USERRE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start UserReg, you'll need to create 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file can be created by entering UserReg in the com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Simply type 'USERREG /C' (without quotes) on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the configuration screen, and it sh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level  New level  01234567  89ABCDEF  GHIJKLMN  OPQRST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t      &gt;Twit     &lt;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grace   Disgrace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  Limited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Normal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y     Worthy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el     Privel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vored    Favored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     Extra 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rk      Clerk 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tSysop  AsstSysop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Sysop      ????????  ????????  ????????  ???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flag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 flag off                                   Alt-S 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Turn flag on                                    ESC    Quit User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Don't chang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UserReg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,1996 by Alexander Ern / EAgle Soft 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represents the current (registered) level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vel will be changed into the level you'll place i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You can change the level in the second colum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and '+' key. The '-' key will lower the level by one, and the '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ill raise the level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tru sixth column represent the user-flags. These user-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 same as they are used in the LoraBBS userbase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econd try Sixth column by pressing the TAB and SHIFT-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The TAB key will brings you one step to the righ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TAB key brings you one step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on one of columns that hold the user-flag setting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a full (blinking) cursor appears. This full cursor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position on the user-flags. You can change the curs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arrow-left key to go one flag to the lef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-right key to go one flag to the ri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like the level, you can also change the flags by using the '-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keys. The result will be eigther '-', 'X' or '?'. The mea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 Always set the user-flag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Always set the user-fla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Do not change the user-flag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ange the user-flags in the non-commerci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Reg, but UserReg won't use them when changing the user'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configured all levels and their flags, you're ready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. You can save the configuration by pressing the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and your configuration is stored in the file USERRE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done configuring UserReg you can get back to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by pressing the ESC key. Remember, the ESC key bring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back to the command prompt, without saving any data, or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sure to quit UserR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Using User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probably the easiest part there is of UserReg.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REG.EXE from the command prompt. That is if you're alread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home-directory, and you're using the file CONFIG.DA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not running UserReg from the LoraBBS home-directory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t using the CONFIG.DAT as your LoraBBS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add one parameter to UserReg. This parameter i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filename of your LoraBBS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. USERREG.EXE C:\LORA\NODE1.DAT, where NODE1.DAT is your Lora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's time for UserReg to get to work! If you'r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version of UserReg, all UserReg does is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piration' date. If the 'Expiration' date did expire (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ay's date isn't expired), the user's level will be changed to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nfigured (the flags won't be changed), and the Expiri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the commercial version of UserReg, UserReg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things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en the Expiration date will expire 45 days after today, User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nd the user a reminder by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n the Expiration date is expired, UserReg will se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telling him that his registration did expire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level has been changed to his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ser's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UserReg performs a basic function for LoraBBS I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UserReg free for anyone to use. That is the non-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I've done this because every sysop should be abl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level after expiration of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running a commercial BBS, you're only allowed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commercial version for a trial period of 14 days. After tha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decide eigther to buy the commercial version of UserRe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from your system. In this case I consider your BB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BBS when you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BBS has more than 2 dial-i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BBS can be accessed from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BBS has more than 2Gb of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harge your users more than $25 per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running a non-commercial BBS, and you'd like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features the commercial version of UserReg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UserReg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arr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now at the thing in every programming document... The warre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Reg there's no exception to that, and that goes for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arrenty too. Basicly UserReg will have to do what's writte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But there's always someone who's so lucky that UserRe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different than I've written UserReg for. If that might happ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Reg does damage to eigther your softwarem, hardware, or what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m, very sorry about it. But remember. Programming and BBSing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obby, and in this case I won't take any responcibilit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done by UserRe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I can only encourage to make a backup once in a whil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go to two persons in special. These are David Dyl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p Klein. Both for lending their userrecord in my user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-running UserReg, and receiving many messages about thei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o expire and being expired (for about a 100 messages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redits go to the LoraBBS users who read and wri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echo. They gave a few hints and tips I could use for User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you (as user of UserReg) receive my credit. I appre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UserReg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UserReg can be gained on the two registration si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ollowing BBS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-name              Sysop               FidoNet   Phon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gle Soft BBS        Alexander Erne      2:280/916 31-20-6900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alexerne@eagle.xs4all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cus II Support BBS Robert Butler       1:385/26  1-405-536-05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05-536-0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104544.1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 the International LORA support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py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Reg is copyright (c) 1996 by Alexander Ern / EAgl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oilation of this copyright is protected by the Du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, and will be prosecuted by la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