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new copy of WaterGate from on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our places to start search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Ferrar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00/111  +46-40-30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moe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ea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20/42  +1-860-886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ich, C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: "Some callers have experienced trouble with the new 860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If you are one of them, please use +1 203 886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BS) and +1 203 892 INET (voice) instead; these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for some time, due to the usual telco incompet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sbb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indport.net/~szarka/brazerko/waterga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one of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BS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0/802  +31-299-6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mere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America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73/26  +1-205-772-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kyLa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   +351-1-7275486 (19k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00 +351-1-7210045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boa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oudicca's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4/1195 +49-69-52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Cosmic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754/6  +63-32-217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bu City,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Fire&amp;Ice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712/808  +61-2-665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nijenrod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waterga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(World Wide We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htsa.hva.nl/~martijnd/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ijenrode.nl/~michel/wsd/ws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version is released, it can be picked up at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BBS in Sweden. I personlly put it there before I p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It should be available at the other sites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announcement of a new release will be posted i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LT.BBS.WATERGATE and subscribers of the WaterG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receive the announcement by e-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 can always ask me whether a new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lready. I try to release a new version about ever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You can also send an e-mail to watergate-info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ext file with information about the late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requested from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