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�����Ŀ�����Ŀ   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>
          <w:rtl w:val="true"/>
        </w:rPr>
        <w:t>ٳ������   �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    ����� ���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�    ������ ���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��</w:t>
      </w:r>
      <w:r>
        <w:rPr/>
        <w:t>Ŀ�����Ŀ   �����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teAccess v2.xx, ProBoard v2.xx, TeleGard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2.80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75 released: Sunday, June 16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v1.75 -  Copyright Jeremy Landvoigt, 1994-96  - IceEdit v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</w:t>
      </w:r>
      <w:r>
        <w:rPr/>
        <w:t>Important Note: Upgrading from v1.70 to v1.75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v1.70 to v1.75, all you need to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 before attempting to run the main executable. As of v1.6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ersion converter utility has been internally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ome Unique Features Of IceEdit v1.75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Edit has a built in Macro replacement featur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with other words. Eg "RA" -&gt; "Remote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message censoring feature to weed out inappropr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racter Color Configuration for individual letters such as Upperca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line appending feature - IceEdit has THREE modes of taglin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  Mode 1 is single random tagline appending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Mode 2 is allow the user to select from a random p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e 3 allows the user to completely scan the entire tag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agline they want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oted text re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Edi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-96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&amp;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that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None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ceEdit archive may be modified in any way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the express permission of Ice Technologies.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of either evaluation or registered versions of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(but not limited to) hex-edi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1 Dav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L3Y 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    - Copyright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at this package is guaranteed to do is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people who helped with the development of IceEdi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Thomsen, Eric Staufer, Michael Yadron, Kevin McKil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Goldbloom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James Goldbloom for writing the QBBS setup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vin McKillop for creating and maintaining our home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! (http://www.ionsys.com/~mckkev/ice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Edit v1.75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Edit v1.75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atisfies your expectations of a fullscreen editor,if not M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 NETHERLANDS registration site is NOT availabl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forward your registration funds to this sit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older registration form). This site is continu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site, but not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charge of $15 will be levied against any N.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. Until both the full payment, and the service charge i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 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, understood and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.CFG 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R        - German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- United Kingdo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as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75        - Changes In IceEdit sin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    - Changes In IceEdit since it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, then you are using a possibly modified or altered copy of Ice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Edit from one of the BBS's listed at the end of th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st Version of IceEdit can be F'REQed from Ice Technologies BBS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EDIT'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econd archive which you can probably find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this copy of IceEdit. The file is IDICTV07.ZIP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aining IceEdit's dictionary files.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to the program directory for IceEdit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x           - The temporary file which buffer tex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represents current node number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at the current n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G             attempt to determine if you are running RA/TG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FG.DAT          by use of Environment variable, and if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uration, it will read in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Ice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PB           locate it by using the BBS'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CFG.DAT            It 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HDR.ANS          - Definable ANSI screen which, if fou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the hardcoded screen heade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the BBS package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INF               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the BBS package contain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is a fullscreen ANSi message editor that was originally desig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RemoteAccess. Although it has been tested with TG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v2.xx, PB v2.xx, &amp; QBBS v2.80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that uses the QuickBBS style dropfiles that conta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nformation. These files are MSGTMP &amp; MSGINF. You should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cumentation to see if your software supports this system.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on the Dorinfo1.Def file to read in necessar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profile. IceEdit has a special featur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/RA/PB/TG, which is Echobase checking. Do not enabl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using RA, PB, QBBS, or 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as IceEdit created? .. Well, after I wrote my first major BB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IceChat, I was really surprised by the response to my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of registrations that came in for it. When I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,  I never expected it to have the impact that it obviousl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couraged  me to start writing other BBS (specificall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A number  suggestions came in for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or, a TimeBank (both of which came into existance after IceEd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the most challenging one was to write a Fullscreen mess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 thought would be a really great idea. Not only for the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cause  right now I feel that there are very few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.  Of the ones that do exist, one or two of them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minate the market,  and they STILL didn't offer all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have in a  fullscreen editor. Nevermind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. So, thus became the beginnings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rogram Configuration -  Using Edit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IceEdit is quite easy. This section of the documentation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Exe to set up Ice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:  If you are using RemoteAccess, ProBoard, TeleG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it is recommended that you ensure that you've set you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o that you can take advantage of the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thre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Path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ave Without Exit - This will save your current configuratio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it Without Save - This will abort the save procedure (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Path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nsor File C:\BBS\ICEEDIT\CENSOR.CFG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Header  C:\BBS\ICEEDIT\EDITHDR.TXT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ros      C:\BBS\ICEEDIT\MACRO.CFG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 Util   C:\BBS\ICEEDIT\ICECHAT.BAT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ctionary  C:\BBS\ICEEDIT\ICEEDIT.PVT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ensor file - textfile containing censor keywords, one w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If censoring is enabled, IceEdit will read in the file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essage for any matches of words within this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y matches, it will strike out that particular 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For example, if a censor word was "IDIOT"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can was complete the word "IDIOT" would be stro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CENSOR.CFG file is included. The format is very simpl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d per line. IceEdit is not case sensitive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oring word that is being compared.  Message censoring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FTER the user opts to save their message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sg Header  - a definable header which will be import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body upon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ros      - path and filename to mac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Util   - path and filename to external chat utility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xecuted from within Ice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ctionary  - path and filename to words added to diction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ysop*  -- this file must NOT b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tionary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- This will give you a little bit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Ice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IceEdit like this: 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Set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Mana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Setup - This is a submenu containing all most of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It can not be accessed by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lin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ile tag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Togg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line Editor - Use this to edit all your compiled taglin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dit, insert, and import new taglines into your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ile Taglines - This file contains taglines that can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xtfile that you can create, although a samp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The file extension of the compiled tagline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. If you are using RemoteAccess with different messag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configure different tagline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. If you are aren't using groups, or only want one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nam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TAG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have the .0 extension to indicate one file.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ICETAG.2, if the message is being written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alls in GROUP 2, then this taglin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ceNote can't find a corresponding tagline file, it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CETAG.0, so it would be a good idea to have a 'default'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Toggles - This is another small submenu to togg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It consists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Lis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Scrol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aglines aren't enabled, there will be no taglines (obvious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nly option (1) is enabled, a random tagline will b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ptions (1) and (2) are enabled, the user will be abl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andom list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all options are enabled, the user can browse the entir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RemoteAcces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ICE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Manager - Use this to define overrides for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You can toggle Pipe Codes, Taglines, Censoring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for every message base that your BBS ha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/PB only. The settings defined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Manager - This is a submenu containing toggles to tur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elds ON or OFF 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oggle menus exist,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Colours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vert Colours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Override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ur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oft C/R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BT Hangup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er Prompt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 Macros YES/NO - Are users permitted to view the list of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YES/NO - If the user uses inappropriate tex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IceEdit is forced to censor the text, shoul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ended to the message to inform future message read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IceEdit v1.7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mbedded Colors YES/NO - Should imbedded color codes be permitted?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escape sequences, thus putting colors into the message. Re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n "Editing Your Message In IceEdit" for more informa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vert Colors YES/NO - Should IceEdit convert colour pipecodes to 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Overrides YES/NO - Should IceEdit make use of the messag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located in the MANAGER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Ice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Ice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YES/NO - Should Ice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NS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oft C/Rs YES/NO - Should IceEdit use soft c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or should all lines be followed by a hard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BT hangup YES/NO - Should IceEdit terminate the conn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timeout has elap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er Prompt YES/NO - Should IceEdit prompt the user for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save thei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# Enforced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# Enforced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LineDraw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BBS Compatible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Header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Filt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Ice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ce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Ice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quoted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d Quote Ratio YES/NO - If the Quot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s and display them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Upcase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Upcase Ratio YES/NO - If the Upcase Ratio is activ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enforce it? If YES, IceEdit will display a messag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 and display it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Linedraw YES/NO - Should users be allowed to enable linedraw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YES/NO - Should IceEdit censor the messag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to save? This is a registered only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YES/NO - Should IceEdit reformat quoted text?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DOS EDIT) when used in conjunction with BlueWa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afflicted with what is common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insaw Effect", caused by Hard Returns. IceEdit will now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 to remove this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BBS compatible YES/NO - Is the BBS package you're running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? (ie. QBBS, RA, PB, TG as a few examples).  Doe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upport kludgelines? If you can answer YES to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turn compatibility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Header YES/NO - Should IceEdit import the sysop defi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upon exec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filter YES/NO - If IceEdit finds *defined* kludge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, should it filter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Numb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Upp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Low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High B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Quoted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Hi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Lo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i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Back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B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on color configuration is self explanatory. Simply se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of character which you wish to color configure. Another bo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that will show you the list of available colors. Typ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 refers to all text that can be edited with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cludes Message Text, and Macro text tha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 refers to the screen borders and all text WITHIN the up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as well as text that is in the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r configuration fields refer to regula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at are us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Trigg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Ke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Editor - This will allow you to defin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within IceEdit. For example, if you defined a macro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 -&gt; "RemoteAccess", when the user types "RA" while editing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IceEdit will replace it with "RemoteAccess".  User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ase sensitive, so if the user was to type "RA" or "Ra" Or "rA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, each of these would still be replaced with "RemoteAccess"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ensoring function aswell).  The macrofile used in IceEd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compatible with IceChat's macrofile, so you can inter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- This will allow you to sort the macro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by User Keyword. It will also strip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acros to eliminat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Triggers - Which characters (when typed after a macro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the macro conversion? These characters usual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1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2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3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4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5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6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7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8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9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10 Mac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is fairly simple.  You can define different Function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hit one of my Fn Keys while in IceEdit, the appropriate tex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 Function key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MPORT files, such as multiline sigs. This is don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'@' before the path to the file nam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@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an't be found, it will simply do nothing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for the file, or else IceEd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Perc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Perc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file Ty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C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Brack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Ice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- What is the SysOp security level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'word-adding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- Up to what percentage is Quoted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- Up to what percentage is upcase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- What number of taglines should a user be allow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n they have chosen to save their message? [1..10] (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light bar to select tagline)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file Type - Which type of dropfile should IceEdit use?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, o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Codes - IceEdit will filter kludges prefixed th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Brackets - Configure left and right menu bracke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bar options, and some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etting Up IceEdit.Exe With RemoteAcces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RA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C:\RA\ is recommended and is assumed to be the directory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EditCfg.Exe and configure all of Ice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is document. You MUST configure Ice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ceEdit needs to be setup in RACONFIG.EXE so that when the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message it calls up IceEdit and NOT the internal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by-line editor. Change to your RemoteAccess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ONFIG.EXE. Go to OPTIONS&gt;MESSAGES&gt;EXTERNAL EDITOR. Place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run Ice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specify the path to the dropfiles read in by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rinfo1.Def, MsgInf, and MsgTmp if it exists)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/D:[PATH TO DROP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C:\RA\IceEdit.Exe /D: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ce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NNING TO RUN ICEEDIT FROM YOUR NEWUSER.Q-A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 - Passes the nodenumber as read from the %TASK% environment varia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you run IceEdit, be sure that the Ice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has not, then you MUST run EditCfg.Exe. If you don't, and atte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ceEdit.Exe directly, IceEdit will display an error messag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IceEdit.Exe With QuickBB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Version 2.80 is supported FULLY in this version of IceEd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utomatic integration of your existing BBS message area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per display of all message headers.  IceEdit and QuickBB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ffering your users a powerful option of a feature-lad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 package compared to others which barely supporte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in years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ation will help you, a QuickBBS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integrate IceEdit into your system, seamles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CEEDIT VIA QCONFIG (FULL SCREEN EDITOR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QCONFIG, and pull down these menus:  MESSAGES -&gt;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ccordingly, adjusting paths as necessary (exampl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External MessageEditor Setup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essage Reply Quoting String: @&gt;         Swap to Disk/EMS: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OS Command String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:\qbbs\editor\iceedit.exe /N:*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example assumes "c:\qbbs\editor\" is the pat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distribution files, please adjust accordingly for your plat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calling IceEdit as a DOOR from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IceEdit as a door, via a TYPE 7 command in a menu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on the "optional data" line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*M d:\qbbs\editor\iceedit.exe /N: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 sure the swap, *M, is there, and pass the node# to IceEdit as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: 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s to IceEdit who run QuickBBS,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efore* running EDITCFG.EXE, make sure your "QUICK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properly in your batch file(s) used to load the BBS,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vironment variable should already be enabled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documentation.  This variable, such as "SET QUICK=C:\QBBS"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main BBS path, where MSGCFG.DAT lives along with other 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EDITCFG.EXE looks for this environment variable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and if found it automatically configures sensible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following integra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eEdit reads in your message areas directly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eEdit creates certain toggles and defaults which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ke sure the "QUICK" environment variable is set, and ac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EDITCFG.EXE for the first time if it'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CONFIGURATION CONCERNS WITHIN 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know all your QuickBBS defined message areas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FG.EXE, and set to sensible defaults, automatically?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ensible QuickBBS toggles and feature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reading in your message areas, via EDITCFG.EXE, the follow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to the message areas on your BBS, automatically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overridden via "Area Manager"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vate areas will have censorship option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ed ECHO areas will have PIPECODES and ANSI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ludge code of CONTROL-A (ASCII 1)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per errorlevels are issued for aborted messages unde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security level and associated options should be set to 3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access level is on your system if you need to ove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RINFO1.DEF, DOOR.SYS are both supported and either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ersion 2.80 of QuickBBS.  Version 2.76a users,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QuickBBS does not utilize "message number" fields in version 2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toggle this setting via "Display Manager"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other header fields (both location and availabilit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but are set to work with QuickBBS's MSGTMP and MSG.IN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"Toggle 2", make sure "QBBS Compatible" is set to YE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as the default if the "QUICK" environ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and active prior to the first time EDITCFG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TE file import mode for SysOps, initiated by CONTROL-F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s now supported as requested by Quick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file import, ALT-F2, is support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QUICKBBS: PLEASE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sh lists, bug reports, and incompatibility flaw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regarding integration are welcomed.  The author will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the QuickBBS support echo (zone 1, backbone) so feel fre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equests and observations.  Direct support requires ass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and helpful users.  The author is dedicated to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QuickBBS, whenever possible.  Try the automatic setu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edit the message areas, and check out the toggles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enjoy continued support and seamless integration of Ice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IceEdit.Exe With Telegard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TG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Teleg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TG\ICEEDIT\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EditCfg.Exe and configure all of Ice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is document. You MUST configure Ice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ceEdit needs to be setup in Telegard so that when the user ha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use the internal line-by-line editor or using IceEd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this by doing the following.  Go to your Telega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ELEGARD.EXE.  Go to "S"ystem Config -&gt; "X"ternal Utiliti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Full Screen Editor.  Place the command-line to run IceEdit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G\ICEEDIT\ICE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you run IceEdit, be sure that the Ice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Edi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ceEdit.Exe directly, IceEdi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e sure to set the ICEEDIT (IEDIT, not ICEEDIT)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bove setup, if it is left out, you will recie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ways of setting up IceEdi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.  This above way is one way it will work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hat works then by all means, use it.  This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 beginner who does not know how to setup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Errorlevels Generated By Ice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ceEdit's execution has ended, it will generate one of tw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If IceEdit terminates with errorlevel 0, it means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ccessfully saved, and should be processed by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If IceEdit terminates with errorlevel 1, it means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en aborted; or, that the user attempted to s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In either case, the BBS package should treat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, and NOT proce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That Are Used By IceEdi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     - This file is read ONCE only by EDITCFG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TG       IceEdit. It will only be read if EditCfg can fi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CFG.DAT    environment variable. It is compatible with the RA 2.x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G 3.00/QBBS v2.80 configuration files only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Ra 1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colour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HDR.TXT   - This file will be imported into the beginn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enabled, and IceEdit can locate it.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Ice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CFG   - This is Ice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in order for Ice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DIC   - This is the Ice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ain Ice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IDX   - This is the Ice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MDX   - This file is scanned by IceEdit if you are using 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run EDITCFG.EXE INDEX.  This file is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current toggle settings for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settings include taglines, pipecodes, ANSi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ssage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Userkey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in Ice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ce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HDR.ANS    - An ANSI screen which IceEdit will us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header on the messag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TAG.###    - This is a tagline database that Ice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IceEdit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trying something new and different with Ice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are only used with you are trying to run Ice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ICE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W           - Use this parameter to tell IceEdit that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reader, such as BlueWav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your commandline generally will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Ice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ICEEDIT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       - Use this parameter to make sure that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message they are writ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User Questionnaires, where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ctually writes an introducto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[TIMEOUT]  - Use this parameter to specify in SECONDS how long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ait in keyboard inactivity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Ice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NODE]     - Use this parameter to specify the NODE that Ice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un on. A MUST FOR MULTINODE SYSTE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ICE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ICE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more parameter that was added in during the v1.60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planned on removing it, however I've left it i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eed to fine-tune IceEdit to their system. This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timeslicing will occur in multitasking environment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, the LESS slicing that occurs.  IceEdit defaults to 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optimum value on all test systems. Following is a symptom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:                     |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, when run in a       | IceEdit is giving up TOO many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nvironment is  | in your multitasking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low, although the    | should INCREASE the value, so that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indows run fine.      | gives LES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runs absolutely      | IceEdit is "hogging the CPU"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n my environment,     | giving up enough timeslices).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lag or delays.       | this by DECREASING the val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ile IceEdit is    | IceEdit gives up time sli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, my other windows    |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to a crawl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to use to adjust IceEdit's slic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[value]     - [value] represents the slice value,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recommend you play with this only if ***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AT YOU'RE DOIN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Editing your message in Ice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message editing go easier, there are a number of different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       - Restore line of text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       - Remotely import a file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      - Toggle LineDraw mode ON or OFF, or selec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ilt in control strings (NOTE ** Some are repe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ICECHAT replacement str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= Receiving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 =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essage was written at 2:41p on 02/19/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very easily done. Wherever you would like to have a color chang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words "This is a" would be in White, and the rest, "Tes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of two important points. Firstly, IceEdit will NOT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 WHILE YOU ARE EDITING the message.  Color strings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when the message is saved. Second, these code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escape sequences (the same codes that are used in your ANSi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tworks  do not authorize ANS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Ice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message is saved, Ice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ssage is saved, Ice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������</w:t>
      </w:r>
      <w:r>
        <w:rPr/>
        <w:t>۰</w:t>
      </w:r>
      <w:r>
        <w:rPr>
          <w:rtl w:val="true"/>
        </w:rPr>
        <w:t>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 xml:space="preserve">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���� �����ܰ    ��</w:t>
      </w:r>
      <w:r>
        <w:rPr>
          <w:rtl w:val="true"/>
        </w:rPr>
        <w:t>ݰ�������ܰ �</w:t>
      </w:r>
      <w:r>
        <w:rPr/>
        <w:t>۰</w:t>
      </w:r>
      <w:r>
        <w:rPr>
          <w:rtl w:val="true"/>
        </w:rPr>
        <w:t>�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     �����߰    ��</w:t>
      </w:r>
      <w:r>
        <w:rPr>
          <w:rtl w:val="true"/>
        </w:rPr>
        <w:t>ݰ  �����߰ �</w:t>
      </w:r>
      <w:r>
        <w:rPr/>
        <w:t>۰</w:t>
      </w:r>
      <w:r>
        <w:rPr>
          <w:rtl w:val="true"/>
        </w:rPr>
        <w:t xml:space="preserve">    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  ��ݰ  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  �۰��  �۰�۰    �۰    �۰�۰�  �۰�� �۰  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ݰ   �ݰ    �ݰ�ݰ    �ݰ    �ݰ�ݰ   �ݰ   �ݰ</w:t>
      </w:r>
      <w:r>
        <w:rPr/>
        <w:t xml:space="preserve">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ݰ   ް      ݰ       ް      ݰ</w:t>
      </w:r>
      <w:r>
        <w:rPr/>
        <w:t xml:space="preserve">      ް  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of an important point. Ice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has a "linedraw" mode. When the user activates this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draw High-Bit ASCII lines on the screen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(Left, Right, Up, Down). There are 3 lin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pe that Ice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Other Ice Technologies Utilitie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/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v2.xx, PB v2.xx, and TeleGard v3.0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 Technologies door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ll users type door with many neat featur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th RemoteAccess v2.xx, and the latest release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ur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A v2.xx/PB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x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door available!  Took awhile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released, but you won't be disappointed.  Full featur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ystem for RemoteAccess and ProBoard. Many uniqu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even more features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can be File Requested from any of the following BBS's und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561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9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Link            Slash BBS                 The Fisherman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delburg, Germany       Venray, The Netherlands   Maryland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21-390239           +31-478-550103            (410) 561-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68/6022       Fidonet 2:512/5           FidoNET 1:261/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9200          Max. Baud 33600           Max. 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R D              Flags: S D                Flags: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ine BBS              The Oriental Express      Battle Z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shurst, Australia      Torii Station, Japan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2-579-6564            +81-6117-44-4584          (905) 715-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712/841         FidoNET 6:733/76          FidoNET 1:259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 28800           Max. Baud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R D              Flags: S D                Flags: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3) 241-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