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blic release of SFEMB 0.5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heap monitor to the sysops status line.  This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ree memory SFEMB has left to use.  If this number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k, please inform us via our technical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some cosmetic and scrolling problems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arbon-Copying of messages into the same message conference. 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the user post up to 8 carbon copies to a specif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MB will notate within the message who the original messag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om all the Carbon Copies whe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ross-posting capability to SFEMB.  Will let the user xp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message to up to 10 conference locations.  Cross po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blind.  The message "SFEMB:: This message is Cross-posted.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text, but where it was cross posted to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B will not pester the user with BIO/Motto filling out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.bio.check" is set to "FALSE"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B will now allow the sysop to create &amp; edit their SFMSG&lt;x&gt;.CLR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in the Conference Configuration menu.  Actual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FMSG&lt;x&gt;.EMB file that remains stored on file,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editing and saves this file, EMB asks if the sysop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&amp; copy the .EMB file to the .CLR and the 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on-screen documented command &lt;Ctrl-C&gt; in the Confer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allow the sysop to create a default SFMSG&lt;x&gt;.EMB, .CL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BS for that conference, if a SFMSG&lt;x&gt;.EMB file is not alread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bug was fixed that caused the screen to remain on a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otto wa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blic release of SFEMB 0.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B will now check to see if the user has filled out a user B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has not, will force the us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pefully the editor is less confusing now, also the "/s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" command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can now exit EMB and change conferences from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s can now be added to the system with the "add.quote"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Up to 15 additional quote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help files (*.HLP) have been redone, please updat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B now asks the sysop if they want to change a specific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 has been displayed to them.  They sysop can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file ONLINE!  L.O.R.D. (tm) like color cod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elp-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cosmetic changes have occured to make EMB a b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d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line now put on bottom of many screens to show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at "Delete after Reply" bug shows its ugly head once mor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scream.  ANYWAYS, it seems that whenever you chos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option in a Text Search or a Your Message Sc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mer one of the first few messages in the curren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  You should now be able to delete with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message you wanted deleted is actually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displays the SFMSG&lt;x&gt;.[CLR/BBS] if present,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enteres a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delete (un-use) a message conference in the Sysop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blic release of SFEMB 0.4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ed self registration mode.  Program will now regi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reviously registered version of SFEMB.  Because of thi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 recomended that you put your CURRENT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MB.EXE in a safe directory as to not be overwriten by this SFEM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"Delete after Reply" bug should now be complete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recognizes the 3.51 "SFCALLER" and "SFCALLER&lt;x&gt;"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the pre-existing "SFEMB *" and "SFEMB 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ash ceiling of 250 messages installed for Textsearch and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.  This should stop some of our overflow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Advanced Error handler: SFEMB now is more polite when it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more detailed information about the crash &amp; will on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"SFEMB.ERR" file.  This file will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EM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dvanced Error handler and the self registration mode ar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from the 1.0 rewrite code.  The rewrite has taken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reviously expected and thus caused the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version.  We will contine to work on both thi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.0 code in the month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95  (Alpha Rele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ED USERS: The auto registration door on the support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out of order.  Because of this we ask that you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 to pick up a registered copy of this version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at furthering SFEMB, and getting the auto registration do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quickly.  In the near future, SFEMB will be able to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 it is registered from the "previous" version of SFEMB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 NOT DELETE OR OVERWRITE YOUR REGISTERED COPY OF SFE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et another fix to the "Delete After Reply" bug.  Is it working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 longer writes back to SFDOORS.DAT, as no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it seems to confuse Spitfir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 longer required to select whether or not you wa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-Line callers are asked if they are an IBM compatible (8-bit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e reason for this is so that SFEMB know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MB should show IBM Hi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is now only pestered once when he logs on whether or not SF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tting the '&amp;' from several menu's will now switch between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p and down will now scroll the page when at the last/fir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tting 'X' in the message index terminates SFEMB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"better looking" pop-up windows are now being implemen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  This was borrowed for the rewrite code and is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as given more memory to use for itself.  Thi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mited memory situations when the following things ar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elling to a Rip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opping to DOS (Loca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may remove some other phantom problems that we believe wher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mited memory re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"Delete After Reply" bug.  This should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ext search capability.  SFEMB will now sear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essage in either 1 message base or all message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, or multiple words (symbols).  SFEMB can be tol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ords listed must be in the message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d 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exes added for the Your Message Scan read mod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ext Search Match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ased a few of the internal message buffer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faster access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major security flaw in the &lt;V&gt;iew messag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there since the first few versions.  (It has tak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for a user to find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ossible problem in the editor not switc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screen after edi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imited release of EMB-DPMI was included with this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users of OS/2 or other DPMI operating systems that ma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erformance.  The DPMI version is identical to the re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it will use *ALL* avaliable memory instead of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has a "Novice" mode which should be easier for ne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vagate.  To exit the novice mode, one hits "X" for Expe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messages in SF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s Download file bug, which would set a negative downloa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xtremely high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"Zignature" feature lets any user define his own speci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it to the end of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 popular demand, the editor now understands the single [ESC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toggle a command line so that you don't hav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K-X&gt;, and other nast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adition to the 5 internal taglines, the user can develop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 taglines and select from one of them.  This taglin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rectly edited from the Personal Info menu.  Also,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"&lt;M&gt;ake a tagline" from the message edit conclu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will be appended to the users file.  Each user has a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tag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[G]oto command has been added to the conference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[H] and [?] keys will now activate the help screens in mos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may now [I]ndex into the message base from the SFEMB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ser may now select to requote from an original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by simply hitting &lt;Ctrl-Q&gt;, just like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ask the user if they wish to delete the messag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[U]ser info was changed in the main menu to [B]rowse Us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 and the B will have the identical function.  The 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eaning in the message reader, so the U will be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access other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is able quickly jot a tagline down whenever he think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ees it in another message) with the [T] option from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FEMB occasionally terminates in an error situ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of 000.  If this is the case, the 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be listed in the EMB_ERR.LOG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SFEMB wa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test all four directories it uses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.  This will be a tad bit more informative to the Syso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FEMB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pop the user into a brief tutorial when th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messages in "SCAN" mode.  This should eliminat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sers entering the EMB and not knowing what to do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MB-TUTR.HLP should be added to the common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should operate correctly with Terminate &amp; COMMO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ere de-evolved to a level Terminate coul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 did not to use the standard keys to transmi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 SFEMB now looks for the keys defined by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ew NET.ID file is supported.  This is a text fil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directory.  This gives the name of the network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ber assigned in the Conference Config (@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has a byte defined in the SFMCONF.DAT file that tells SF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etwork the specific conference is associated wi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QuoteBOX feature, as NETWORK numbers 1-9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ow ASCII conferences and QuoteBOX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'@' security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should now terminate properly if someone hangs up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nference can now be switched within the message base via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/o having to first 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 now works with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detects when the program is in a "BAD" time so tha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undo changes selected by the user when SFEMB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ES THE ALTER QUEUE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t does, it just depends on timing.  When SFEM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, Spitfire gives up control of all files, and th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the user file will remain perm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FEMB is loaded from the SFLOGON.BAT, or a menu ext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, file, or message menu, Spitfire still remains in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SFEMB.  Because of this, Spitfire keep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s Queue in memory.  If SFEMB attempts to chan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, Spitfire will return it to the original form w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user record when that user's ca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a design conflict between SFEMB &amp; Spitfire.  Fran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MB does things that Spitfire does not expect.  We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Mike Woltz, the author of Spitfire, concer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PLEASE DO NOT PESTER HIM CONCERNING THIS!!  We ar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iting a patch to correct this problem.  Future versions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aturally correct this problem.  In January of '95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a working patch for Spitfire versions 3.5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attempts to clean up after itself, most work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ows switched around in the message reader.  The up/down arrow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crolling in the message.  The left/right arrows now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ing bug fixed 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edit users Message Queue via verbose or Matrix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able to edit their own message queue (verbo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N"ew Msg Queue command lets user read all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scan.queue.only"  .CFG variable added.  This tells SFEMB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the users Message Queue for new messages during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turley.code" .CFG variable added.  This will place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leyCode at the end of the message so other users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BBS you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allow.QuoteBOX" .CFG variable added.  This will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FEMB QuoteBOX.  This is a high-ASCII box that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 your quote, making it more asthetical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records a message entered on the Spitfire internal Msg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ple config file support.  SFEMB makes an effort to find on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s.  It will search for the follow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FEMB.EXE LOCATION&gt;\SFEMB.C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FEMB.EXE LOCATION&gt;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&lt;CURRENT.DIR&gt; = &lt;SFEMB.EXE LOCATION&gt; the second tw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orted.  A command line initiation is defaulted to node 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le search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onfig file is found, it uses the info in it and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aditiona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essages at the begining of the program which told that the wor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irectory were being loaded from the SFNODE.DAT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ssage should have been that the common &amp;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eing loaded from the SFNOD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gram internal default for WORK.DIRECTORY has been set to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25th Line User info added for the sysop FY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cosmetic changes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screens will now pau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help screen added for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-working of the Message Editor.  More features added,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Ctrl-Z&gt; is now used to s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HELP screens defined.  Can be activated nearly anyw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V&gt; or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parameter added to the command line.  Now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 FORCE" on the command line to disable the &lt;SPACE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now edit other users user-records.  Can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SPITFIRE User Record for some maintenence there.  (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Up or Down someones security while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Drop-to-DO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Code exits added to incorportate .BA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load other doors from within SFEMB!  H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oors loadable from SFE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sive re-working of the comm drivers.  Communication kerne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difference between a non-existant port and a FIF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SSIL support added.  Program will automatically check for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present, use it instead of the internal routines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ll only be used if bps rates are 0-9600, 19200,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other speeds will be defaulted to the i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ignore.fossil" command code installed to stop the automat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SSIL driver.  Even though the use of this would be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cluded non-th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FEMB.CFG file, if not found in the current director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for in the same directory containing the SFEM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ow keys now work (via modem) in the message ba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go to the next or previ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message base support added.  A (hopefully) unused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CONF.DAT file record was stolen to flag this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users whom use SFEMB.  Users using the normal Spitfir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will not be able to us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al Profile added.  Personal Biographys may be stored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out more about other users.  Currently 2 bios are sto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(adult) bio will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as well as the users regular name will be flagged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SF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bility to import a text file into a message has been added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 right now, it will only appen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STRONGLY* considered locking out baud rates less than 9600 b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bugs fixed, this should run a b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error-log file will now be created in the cur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_ERR.LOG, this file will give critical information in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onsider &lt;Ctrl-K&gt;+&lt;Ctrl-letter&gt; equal to &lt;Ctrl-K&gt;+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Index and Conference Selector now has a &lt;Ctrl-K&gt;+lette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to speed up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erence Selector now has "New [M]sgs" command.  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message base to show how many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variable "common.directory" has been added to the 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.  This will point to the common directo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USERS.EM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reate and maintain a USERS.EMB fil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mor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attempt to obtain informatio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ssage.location" and the "common.directory" from the 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directory will default to the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is no longer asked if they want to update their LMR, it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was done to increase compatibly in the VT-100 non-color m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miga us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R" as well as "S" will now select in the Conferenc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&lt;Q&gt;uit" is now shown on the low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ull-screen internal ANSI message editor has been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*FIRST* version of this, so please be pati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cause of the adition of the internal message editor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ariables have been disabled.  This may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s give the internal editor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ew work.directory variable was included in order to re-di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get written to disk to all be put in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files have been renamed according to their node in order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multi-node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"wordwrap" toggle was added to the quote-select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word wrap the message so parts don't get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ug in the message scan, where *HUGE* amounts of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orted,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oise upon startup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sty bug fixed that spewed random pointers arou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f someone "replied" while in the "your message sca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behave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reply &amp; enter messages in a conference besid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.  (not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last read message also shows up in the "Last 7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it will be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imple help menu is at the bottom of the 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Help screen was redone, and the "?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may now save a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wo new SFEMB usernames have been added "SFEMB SYS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FEMB *".  Their functions will be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Sysop :  All people who are a sysop and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essage Scan with SFEMB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flagged to them. 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dissapear until someone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*     :  All users who use SFEMB Your Message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this message flagged to them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 *EVERYBODYS* "your message scan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ysop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usernames can be very usefull, or very annoying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a Sysop is allowed to enter a Sfemb Sysop, or Sfemb 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FEMB.  A clever user *COULD* bypass this lockou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FEMB username by using Spitfire directly.  Watch for thi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problem, I'll include an "off-switch" for sysop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make notes within the text of your messag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routed to: 8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seek out, and use CircuitNET routing numbe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them, and while "use.circuitnet"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can now create a tag-line to end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e message import algorithm completed.  Local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d to via either the Local Editor (LEDIT) or the On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EDIT).  Either of these editors are sysop definable. 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one in creating a native EMB Online Editor, but in the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appropriate command line is given to use DOOR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interme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 fixed in the "Your message scan" that woul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s appropriately when reading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coding fixed that allowed the screen to look accept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24 row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active message quoting is available, by quiting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e user can then select the next quote,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 off the SPITFIRE internal message scan if using th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the SFLOGON.BAT file.  Users DON'T want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scanned tw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