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FEMB is for sysops using 286 and higher CPU's on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This version should improve you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