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F MorTim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tt Em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p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izzard of 96'.  34 inches of snow outside in the burbs of Ph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help my users cope with being trapped for a few days,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each of them more time per call.  I knew how to do it, all that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thing to actually do it.  And I created SF MorTim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how many more minutes to give each user, converts it to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it to SFDOORS.DAT which results in the callers time is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minutes you specified.  This took all of 10 minutes so it's a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itfire community (FREEWA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F MorTime 1.0 promises  to do nothing but take up hard drive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Emrich or Empire Software is in no way responsible for any dam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resulting from the use of SF MorTime 1.0. Responsibility lies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 of SF MorTime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F MorTime must be run in SFLOGON.BAT while in the main SF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ually C:\SF) where SFDOORS.DAT is located.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IME &lt;Number of Extra minutes to G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ally straight forward, so I will not waste 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less 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ive full support with all my programs, and if you hav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, or comments with SF MorTime 1.0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rgon's Emp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15) 663 - 5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ott Em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02 Huntingdon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it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ledge, PA 190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