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04-17-96: Fixed A Slight Error On My Part. SFPA Opens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Info From SFNODE.DAT and SFSYSTEM.DA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, I forgot to Instruct SFPA to CLOSE tho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, which could result in causing other 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lfunction, especially if you multi-task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SFPA will properly close those 2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ce it has extracted the needed inf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