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itfire System Statistics (SFSS)                                       v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ss Cassell Of Cornerware Utilities (C) Copyright 1996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 Statistics Reporting Utility..&lt;g&gt;. Yeah I know, we have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out there, but hey, this is FREEWARE!! SFSS, is a small bu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will create a Spitfire Display Screen showing the call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dbits of info pertaining to them and your BBS, it ma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again it may not!! SFSS is intended and designed to ru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LOGON.BAT or a SFSEC###.BAT file, which are executed by Spitfi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 execution, your callers would be none the wiser that you just r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hat read in SFDOORS.DAT/SFNODE.DAT and SFSYSTEM.DA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2 display screens. Makes *.BBS and *.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orts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P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ler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lers Last File An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lers Allowable Down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lers Downloads That Day (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lers Subscription Expi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lers Time Left In Minutes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umber Of Calls To System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tal Calls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tem Node Number And Tot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Callers To System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umber Of Doors Ran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loads To System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wnloads From System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s Entered Online Tha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the sysop can configure the color of the output ANSI file (*.C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s FREEWARE! What more do you want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And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 downloaded this utility from your favorite Spitfi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eived it from some other method, you want to see what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at this program produces? Well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S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amples for your perusal, SFSS.CLR is the ANSI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S.BBS is the ASCI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Unzip the executable and sample SFSS.CFG file into your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FSS relies on an environmental variable in order to properly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data files, this variable is widely used by a vast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uthored by Spitfires author and other third part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myself..:) Take a peek into your AUTOEXEC.BAT file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FPATH=DRIVE:\PATHTO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ATHTOSPITFIRE would represent the correct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ITFIRE.EXE and SPITFIRE.OVR files, therefore if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 is C:\SF then your SET statement in AUTOEXEC.B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FPATH=C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this statement, proceed to step 3, if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modify this statement, make those changes, 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roceed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FPATH environmental is not present or incorrectly setup, S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plain, refuse to run and nothing happe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 thought deeply about including the configuration file info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ut decided to document it in the enclosed samp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xt step is to create your cfg file, my suggestion to you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t out and then load it into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ules on the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The CFG file must be called SFSS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SFSS.CFG must exist within the same directory or SFSS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hing happens.. This also means that SFSS.CFG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It must be setup exactly as documented in the samp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display screens will probably not look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true for the ANSI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or SFSS to have the appropriate effects, you must run SFS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s that Spitfire runs at logon, that would be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FSEC###.BAT (Where ### would represent a security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OGON.BAT is the preferable method. Execution of SFSS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S does not recognize or require any command line paramete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ts thing provided that the afore mentioned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and that it can find SFSS.CFG, one further consider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reads in SFDOORS.DAT, it wont do anything until SFDOOR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(Hence why it must be run at logon, as Spitfire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file when shelling to SFLOGON.BAT or SFSEC###.B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 And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S comes with no warranty expressed or implied,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gistration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S is released as FREEWARE, although I retain rights to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rce code, if you feel a monetary donation is necessary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what you can to your favorite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And 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S is (C) Copyright 1996 by Ross Cassell Of Cornerwa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(C) Copyright by Mike Woltz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7.0 is (C) Copyrigh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64-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cassell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ET: A08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