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AND SHARE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of "public domain" or user-supported software libra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written permission to distribute copies of CATDISK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may use Catdisk For Windows as a promotion for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ure or as an enticement for the user to pay for any program,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rvice unless they have received the express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author, Rick Hil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CATDISK For Windows, a dealer or disk vend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You must obtain written permission from us in order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DISK For Windows.  Please use the vendor applicati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document.  If you receive no reply, write again: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lence may be due to a lost application in the mail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itute permission.  You may not distribute "pending"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A maximum disk fee as indicated on the attached application for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ed) must not be exceeded.  CATDISK For Window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on any disk sold for more than this maximum.  Maj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ptical disk libraries are exempt from this restriction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y have our permission to distribute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Vendors may not modify or delete ANY files on the disk.  Vend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"GO" program, and/or a reasonable number of smal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assist or provide a service to the user, but thes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ust be easily identifiable and end-users mus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Vendors must make a reasonable effort to distribute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 versions of CATDISK For Windows.  All vendo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and received written permission to distribute CAT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will receive new MAJOR releases as they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All disk vendors must comply with any and all vendor guide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requirements set forth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s (ASP); for more information about ASP,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ation of any ASP guideline or requirement automatically re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distribute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minimum, you must comply with the following guidelines: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ke an attempt to educate users o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s, advertisements, order forms, and all disks so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ASP-approved or recommended wording describing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and should explicitly state that no part of disk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nues are paid to the programs' authors.  When vendor catalo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ements carry both Shareware and PD programs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must be differentiated from the public domain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way (in the description, with an asterisk, by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for our customers outside of Canada and the USA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looking for new registration agents for our product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vailable methods by which registration transactions ma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, answer YES to the appropriate question below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we will send you a contract detailing the various metho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igned contract has been returned to us, we will add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CATDISK's "Authorized Vendors" screen and send you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be able to accept registrations on our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For Windows VENDOR APPLIC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 --- ------- ------ -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price are you planning to charge for CATDISK?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like to receive major upgrades as they become available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ocated outside Canada and the US, are you inter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ecoming a registration agent for us?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ertify that the above named company is a legitimate sharewar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, and that the above named company will adhere to the poli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orth in the "Public Domain and Shareware Libraries" sec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DISK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: ____________________________________  D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O ALL PROSPECTIVE DEA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hat we can verify that you are a legitimate shareware vend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quest that you include a copy of your product catalog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  Once you have been approved, you will receiv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to include CATDISK in your library for distribution,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releas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e make major revisions to CATDISK, you will automatically be sen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in order to keep your library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lso request that you put us on your mailing list so that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ly receive your catalogs as they are published.  The main r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is that a mailing list of active vendors will be maintai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continued receipt of your catalog will indicate the continued vi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company and will allow us to verify that you have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DISK release (within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ompanies from which we do not receive any sort of correspondence (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atalog or whatever) over a six month period will be considered "dead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moved from the CATDISK vend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his applic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k Hil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 Toynbee Cres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tchener, ONTAR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a  N2N 1R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