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, please register and receive your ow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disk with the latest software release. You may freely s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period of 30 days. If you continue to use it beyo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iting enhancements and new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venient options, Print Registration Form,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re provided on the main menu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formation requests to:</w:t>
        <w:tab/>
        <w:t>Ronald Swerd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ab/>
        <w:t>3453 Maryda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ab/>
        <w:t>Cornwall, Ontario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ab/>
        <w:t>K6K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13-933-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Software support is available after registra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listed abov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n@datacom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ttp://www.datacom.ca/~r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Swerdfege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