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CENTRAL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ADME.TXT file.  Information o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ll Central can be found in the README.TXT and BILLC.HLP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entral is a professional Time and Billing syste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must invoice clients for time or services rend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program also acts as a management tool to allow you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lients' billing history and to analyze the effectiv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eration and billing procedures.  Additiona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recurring billing, project tracking, customizabl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and extensive reporting and printing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well designed and easy to understand and navig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/multi-user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or compatible PC with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least 4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least 3 megabyte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se or 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ritten permission is required for distribution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erms and requirements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will inform the potential commercial distributor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y have been automatically granted such a license for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ch Software.  By commercially distribut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evaluation version of BILL CENTRAL, you are agre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the terms of this agreement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BILL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BILL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6 by Integr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 is protected by copyright laws and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sions. Except to the extent expressly licensed,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der has and reserves the exclusive copyright and other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, and interest to copy and distribute this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the Trademark "BILL CENTRA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DISTRIBUTION VIA CATALOGS, CD-ROM, etc.: Catalog and CD-Rom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utomatically granted a license to distribute the SOFTWARE via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for a fee 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If available, a copy of the first catalog or listing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istribution of the SOFTWARE will be sent to Integra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29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: (214)420-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Integratech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 : 104452,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 : billcfre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web site www.anawave.com/~integrate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