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BilPwrNT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Power NT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nilist NT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2 of BillPower costs $100; each subsequent wkstation costs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2 - 5 of Chronilist costs $60 ea.;  wkstations 6 - 10 cost $5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NT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list NT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