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Florida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is an external module that is availabl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oice Store software.  This module will connect a VeriF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rminal to The Invoice Store software.  When a transact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all credit card information is automatically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software.  The price for this module is $39,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stor@pi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users.aol.com/Softw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